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Extraliga ČR družstev v šachu 2006/2007 – zpravodaj č. 1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kolo – 4.11.2006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548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660"/>
        <w:gridCol w:w="2397"/>
        <w:gridCol w:w="620"/>
        <w:gridCol w:w="1000"/>
        <w:gridCol w:w="660"/>
        <w:gridCol w:w="2151"/>
        <w:gridCol w:w="620"/>
      </w:tblGrid>
      <w:tr>
        <w:trPr>
          <w:trHeight w:val="31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30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J TŽ Třinec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,0 - 2,0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ŠK SK Zlín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GM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sta Aleksander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2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M</w:t>
            </w:r>
          </w:p>
        </w:tc>
        <w:tc>
          <w:tcPr>
            <w:tcW w:w="2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rkos Ja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38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GM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ral Tomas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0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M</w:t>
            </w:r>
          </w:p>
        </w:tc>
        <w:tc>
          <w:tcPr>
            <w:tcW w:w="2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etrik Tomas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44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M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urdzia Piotr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7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½ : ½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M</w:t>
            </w:r>
          </w:p>
        </w:tc>
        <w:tc>
          <w:tcPr>
            <w:tcW w:w="2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ech Pavel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18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M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akubowski Krzysztof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9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½ : ½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M</w:t>
            </w:r>
          </w:p>
        </w:tc>
        <w:tc>
          <w:tcPr>
            <w:tcW w:w="2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hytilek Roma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94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M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ackova Jana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1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M</w:t>
            </w:r>
          </w:p>
        </w:tc>
        <w:tc>
          <w:tcPr>
            <w:tcW w:w="2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eszaros Michal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07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M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ngner Ladislav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9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M</w:t>
            </w:r>
          </w:p>
        </w:tc>
        <w:tc>
          <w:tcPr>
            <w:tcW w:w="2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isk Petr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80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M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alek Mila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5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½ : ½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M</w:t>
            </w:r>
          </w:p>
        </w:tc>
        <w:tc>
          <w:tcPr>
            <w:tcW w:w="2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sna Ja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23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WIM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ikorova Olga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0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½ : ½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azant Petr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13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30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Labortech Ostrava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,0 - 2,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</w:t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Lokomotiva Brno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GM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ojtaszek Radoslaw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3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M</w:t>
            </w:r>
          </w:p>
        </w:tc>
        <w:tc>
          <w:tcPr>
            <w:tcW w:w="2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richkov Vasil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42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GM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akubiec Artur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8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ymazal Bronislav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87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GM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edynak Radoslaw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5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½ : ½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hurek Lukas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14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M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asik Vitezslav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6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echet Stanislav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17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M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alla Vladimir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1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½ : ½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M</w:t>
            </w:r>
          </w:p>
        </w:tc>
        <w:tc>
          <w:tcPr>
            <w:tcW w:w="2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amik Zdenek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74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M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edela Vlastimil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6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WIM</w:t>
            </w:r>
          </w:p>
        </w:tc>
        <w:tc>
          <w:tcPr>
            <w:tcW w:w="2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lazkova Petra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44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M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irt Stanislav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3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kosta Miroslav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76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leberc Karel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7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ocev Dosi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45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30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A64 Valoz Grygov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,5 - 2,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</w:t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ŠK Sokol Vyšehrad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M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uch Michal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3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M</w:t>
            </w:r>
          </w:p>
        </w:tc>
        <w:tc>
          <w:tcPr>
            <w:tcW w:w="2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etusil Miloslav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36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M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iolek Richard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1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½ : ½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M</w:t>
            </w:r>
          </w:p>
        </w:tc>
        <w:tc>
          <w:tcPr>
            <w:tcW w:w="2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avra Pavel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95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M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awadzki Stanislaw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2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ondyn Radek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68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M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esselovsky Serguei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7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½ : ½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M</w:t>
            </w:r>
          </w:p>
        </w:tc>
        <w:tc>
          <w:tcPr>
            <w:tcW w:w="2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alai Ladislav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72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novsky David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9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ilar Miloslav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73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M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linovsky Karel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6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M</w:t>
            </w:r>
          </w:p>
        </w:tc>
        <w:tc>
          <w:tcPr>
            <w:tcW w:w="2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ichy Vladimir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45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luka Radek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2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½ : ½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aba Zdenek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07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M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ilka Stepa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7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anek Petr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96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30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BŠS Frýdek-Místek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,5 - 4,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ŠK Mahrla Praha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GM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ydyshko Viacheslav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6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½ : ½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GM</w:t>
            </w:r>
          </w:p>
        </w:tc>
        <w:tc>
          <w:tcPr>
            <w:tcW w:w="2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avara David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25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GM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zarov Sergei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6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GM</w:t>
            </w:r>
          </w:p>
        </w:tc>
        <w:tc>
          <w:tcPr>
            <w:tcW w:w="2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ansa Vlastimil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79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M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ntoniewski Rafal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0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M</w:t>
            </w:r>
          </w:p>
        </w:tc>
        <w:tc>
          <w:tcPr>
            <w:tcW w:w="2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ernousek Lukas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08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M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erezjuk Sergej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4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½ : ½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GM</w:t>
            </w:r>
          </w:p>
        </w:tc>
        <w:tc>
          <w:tcPr>
            <w:tcW w:w="2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eduna Eduard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00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M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ubala Marti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0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M</w:t>
            </w:r>
          </w:p>
        </w:tc>
        <w:tc>
          <w:tcPr>
            <w:tcW w:w="2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ausner Iva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03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irostko Petr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6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M</w:t>
            </w:r>
          </w:p>
        </w:tc>
        <w:tc>
          <w:tcPr>
            <w:tcW w:w="2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ifka Stanislav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41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M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hner Jakub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9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½ : ½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udnicka Tomas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06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M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asny Stanislav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3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rkoc David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57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468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620"/>
        <w:gridCol w:w="2397"/>
        <w:gridCol w:w="620"/>
        <w:gridCol w:w="1000"/>
        <w:gridCol w:w="620"/>
        <w:gridCol w:w="2151"/>
        <w:gridCol w:w="620"/>
      </w:tblGrid>
      <w:tr>
        <w:trPr>
          <w:trHeight w:val="31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3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J Zikuda Turnov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,5 - 5,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</w:t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Rapid Pardubice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M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indrich Falko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8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½ : ½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GM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znicka Viktor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96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GM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echtynsky Jiri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4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½ : ½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GM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ocek Jiri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72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GM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oloshin Leonid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4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½ : ½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GM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otava Jan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31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M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nopka Michal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2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GM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valev Andrei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48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M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pacek Petr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41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½ : ½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M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ernasek Jan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70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M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ozny Milos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9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M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etr Martin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17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M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pal Josef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7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M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andstetter Eduard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62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ltavsky Vladimir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6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½ : ½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ehno Pavel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73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3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 Novoborský ŠK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,5 - 3,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</w:t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okol Plzeň I. Ingem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GM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Hracek Zbynek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1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½ : ½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M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euman Petr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16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GM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aba Petr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2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½ : ½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M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irka Jiri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45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M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vek Robert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1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iborsky Jan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68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M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imacek Pavel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7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½ : ½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iborsky Ivo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56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GM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lod Radek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8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½ : ½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M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uran Jan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59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GM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okac Marek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0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ovak Pavel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61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M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lima Lukas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2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M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urek Josef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59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M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ulhanek Tomas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5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½ : ½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M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chalek Jan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62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kolo – 5.11.2006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492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660"/>
        <w:gridCol w:w="2397"/>
        <w:gridCol w:w="620"/>
        <w:gridCol w:w="1000"/>
        <w:gridCol w:w="660"/>
        <w:gridCol w:w="2095"/>
        <w:gridCol w:w="620"/>
      </w:tblGrid>
      <w:tr>
        <w:trPr>
          <w:trHeight w:val="31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.1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30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J TŽ Třinec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,0 - 3,0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</w:t>
            </w:r>
          </w:p>
        </w:tc>
        <w:tc>
          <w:tcPr>
            <w:tcW w:w="27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Lokomotiva Brno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GM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sta Aleksander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2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½ : ½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M</w:t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richkov Vasil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42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GM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ral Tomas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0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ymazal Bronislav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87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M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urdzia Piotr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7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hurek Lukas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14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M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akubowski Krzysztof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9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Vechet Stanislav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17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M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ackova Jana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1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½ : ½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M</w:t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amik Zdenek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74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M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ngner Ladislav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9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WIM</w:t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lazkova Petra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44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M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abula Mila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1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kosta Miroslav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76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WIM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ikorova Olga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0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ocev Dosi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45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.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30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Labortech Ostrava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,0 - 2,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27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ŠK SK Zlín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GM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ojtaszek Radoslaw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3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M</w:t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rkos Ja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38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GM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akubiec Artur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8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M</w:t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etrik Tomas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44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GM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edynak Radoslaw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5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M</w:t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ech Pavel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18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M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asik Vitezslav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6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M</w:t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hytilek Roma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94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M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alla Vladimir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1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M</w:t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eszaros Michal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07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M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edela Vlastimil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6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½ : ½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M</w:t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isk Petr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80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M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irt Stanislav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3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M</w:t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sna Ja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23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leberc Karel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7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½ : ½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azant Petr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13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412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620"/>
        <w:gridCol w:w="2397"/>
        <w:gridCol w:w="620"/>
        <w:gridCol w:w="1000"/>
        <w:gridCol w:w="620"/>
        <w:gridCol w:w="2095"/>
        <w:gridCol w:w="620"/>
      </w:tblGrid>
      <w:tr>
        <w:trPr>
          <w:trHeight w:val="31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.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3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A64 Valoz Grygov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,0 - 5,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ŠK Mahrla Praha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M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uch Michal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3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GM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avara David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25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M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iolek Richard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1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GM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ansa Vlastimil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79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M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awadzki Stanislaw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2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M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ernousek Lukas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08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M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esselovsky Serguei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7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½ : ½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GM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eduna Eduard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00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novsky David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9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M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ausner Ivan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03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M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linovsky Karel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6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M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ifka Stanislav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41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luka Radek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2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½ : ½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udnicka Tomas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06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M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ilka Stepan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7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rkoc David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57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.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3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BŠS Frýdek-Místek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,5 - 2,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</w:t>
            </w:r>
          </w:p>
        </w:tc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ŠK Sokol Vyšehrad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GM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ydyshko Viacheslav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6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M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etusil Miloslav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36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GM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zarov Sergei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6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M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avra Pavel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95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M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ntoniewski Rafal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0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½ : ½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ondyn Radek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68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M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erezjuk Sergej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4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½ : ½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M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alai Ladislav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72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M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ubala Martin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0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ilar Miloslav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73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Virostko Petr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6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½ : ½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M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ichy Vladimir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45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M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hner Jakub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9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½ : ½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aba Zdenek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07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M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asny Stanislav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3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½ : ½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anek Petr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96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.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3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J Zikuda Turnov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,0 - 4,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</w:t>
            </w:r>
          </w:p>
        </w:tc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okol Plzeň I. Ingem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M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indrich Falko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8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M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euman Petr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16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GM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Voloshin Leonid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4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M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irka Jiri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45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M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nopka Michal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2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iborsky Jan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68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M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ozny Milos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9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iborsky Ivo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56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M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pal Josef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7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½ : ½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M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uran Jan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59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eleny Tomas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1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ovak Pavel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61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ltavsky Vladimir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6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M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urek Josef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59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rsalek Zdenek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2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½ : ½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M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chalek Jan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62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.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3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 Novoborský ŠK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,5 - 6,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</w:t>
            </w:r>
          </w:p>
        </w:tc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Rapid Pardubice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GM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racek Zbynek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1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GM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znicka Viktor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96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GM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aba Petr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2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GM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ocek Jiri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72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M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vek Robert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1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½ : ½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GM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eberla Bartlomiej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69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M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imacek Pavel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7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GM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otava Jan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31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GM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lod Radek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8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½ : ½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GM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valev Andrei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48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GM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okac Marek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0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M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ernasek Jan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70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M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lima Lukas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2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M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etr Martin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17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M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ulhanek Tomas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5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½ : ½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ehno Pavel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73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abulka po 2. kol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6603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"/>
        <w:gridCol w:w="2260"/>
        <w:gridCol w:w="654"/>
        <w:gridCol w:w="440"/>
        <w:gridCol w:w="440"/>
        <w:gridCol w:w="440"/>
        <w:gridCol w:w="634"/>
        <w:gridCol w:w="574"/>
        <w:gridCol w:w="587"/>
      </w:tblGrid>
      <w:tr>
        <w:trPr>
          <w:trHeight w:val="315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or.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ým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art.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+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=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B.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ar.</w:t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ko.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bortech Ostrava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0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apid Pardubice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0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J TŽ Třinec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0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K Mahrla Praha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5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64 Valoz Grygov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5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ŠS Frýdek-Místek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0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 Novoborský ŠK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kol Plzeň I. Ingem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5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J Zikuda Turnov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5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1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Lokomotiva Brno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K Sokol Vyšehrad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K SK Zlín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ozhodčí v utkáních</w:t>
      </w:r>
    </w:p>
    <w:p>
      <w:pPr>
        <w:pStyle w:val="Normal"/>
        <w:tabs>
          <w:tab w:val="clear" w:pos="708"/>
          <w:tab w:val="left" w:pos="48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860" w:leader="none"/>
        </w:tabs>
        <w:rPr>
          <w:b/>
          <w:b/>
        </w:rPr>
      </w:pPr>
      <w:r>
        <w:rPr>
          <w:b/>
        </w:rPr>
        <w:t>1. kolo</w:t>
      </w:r>
    </w:p>
    <w:p>
      <w:pPr>
        <w:pStyle w:val="Normal"/>
        <w:tabs>
          <w:tab w:val="clear" w:pos="708"/>
          <w:tab w:val="left" w:pos="4860" w:leader="none"/>
        </w:tabs>
        <w:rPr/>
      </w:pPr>
      <w:r>
        <w:rPr/>
        <w:t>TJ TŽ Třinec - ŠK SK Zlín</w:t>
        <w:tab/>
        <w:t>Kořínek</w:t>
      </w:r>
    </w:p>
    <w:p>
      <w:pPr>
        <w:pStyle w:val="Normal"/>
        <w:tabs>
          <w:tab w:val="clear" w:pos="708"/>
          <w:tab w:val="left" w:pos="4860" w:leader="none"/>
        </w:tabs>
        <w:rPr/>
      </w:pPr>
      <w:r>
        <w:rPr/>
        <w:t>Labortech Ostrava - Lokomotiva Brno</w:t>
        <w:tab/>
        <w:t>Babušek</w:t>
      </w:r>
    </w:p>
    <w:p>
      <w:pPr>
        <w:pStyle w:val="Normal"/>
        <w:tabs>
          <w:tab w:val="clear" w:pos="708"/>
          <w:tab w:val="left" w:pos="4860" w:leader="none"/>
        </w:tabs>
        <w:rPr/>
      </w:pPr>
      <w:r>
        <w:rPr/>
        <w:t>A64 Valoz Grygov - ŠK Sokol Vyšehrad</w:t>
        <w:tab/>
        <w:t>Heger</w:t>
      </w:r>
    </w:p>
    <w:p>
      <w:pPr>
        <w:pStyle w:val="Normal"/>
        <w:tabs>
          <w:tab w:val="clear" w:pos="708"/>
          <w:tab w:val="left" w:pos="4860" w:leader="none"/>
        </w:tabs>
        <w:rPr/>
      </w:pPr>
      <w:r>
        <w:rPr/>
        <w:t>BŠS Frýdek-Místek - ŠK Mahrla Praha</w:t>
        <w:tab/>
        <w:t>Jandek</w:t>
      </w:r>
    </w:p>
    <w:p>
      <w:pPr>
        <w:pStyle w:val="Normal"/>
        <w:tabs>
          <w:tab w:val="clear" w:pos="708"/>
          <w:tab w:val="left" w:pos="4860" w:leader="none"/>
        </w:tabs>
        <w:rPr/>
      </w:pPr>
      <w:r>
        <w:rPr/>
        <w:t>TJ Zikuda Turnov - Rapid Pardubice</w:t>
        <w:tab/>
        <w:t>Martin</w:t>
      </w:r>
    </w:p>
    <w:p>
      <w:pPr>
        <w:pStyle w:val="Normal"/>
        <w:tabs>
          <w:tab w:val="clear" w:pos="708"/>
          <w:tab w:val="left" w:pos="4860" w:leader="none"/>
        </w:tabs>
        <w:rPr/>
      </w:pPr>
      <w:r>
        <w:rPr/>
        <w:t>1. Novoborský ŠK - Sokol Plzeň I. Ingem</w:t>
        <w:tab/>
        <w:t>Pletánek</w:t>
      </w:r>
    </w:p>
    <w:p>
      <w:pPr>
        <w:pStyle w:val="Normal"/>
        <w:tabs>
          <w:tab w:val="clear" w:pos="708"/>
          <w:tab w:val="left" w:pos="48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860" w:leader="none"/>
        </w:tabs>
        <w:rPr>
          <w:b/>
          <w:b/>
        </w:rPr>
      </w:pPr>
      <w:r>
        <w:rPr>
          <w:b/>
        </w:rPr>
        <w:t>2. kolo</w:t>
      </w:r>
    </w:p>
    <w:p>
      <w:pPr>
        <w:pStyle w:val="Normal"/>
        <w:tabs>
          <w:tab w:val="clear" w:pos="708"/>
          <w:tab w:val="left" w:pos="4860" w:leader="none"/>
        </w:tabs>
        <w:rPr/>
      </w:pPr>
      <w:r>
        <w:rPr/>
        <w:t>TJ TŽ Třinec - Lokomotiva Brno</w:t>
        <w:tab/>
        <w:t>Sikorová</w:t>
      </w:r>
    </w:p>
    <w:p>
      <w:pPr>
        <w:pStyle w:val="Normal"/>
        <w:tabs>
          <w:tab w:val="clear" w:pos="708"/>
          <w:tab w:val="left" w:pos="4860" w:leader="none"/>
        </w:tabs>
        <w:rPr/>
      </w:pPr>
      <w:r>
        <w:rPr/>
        <w:t>Labortech Ostrava - ŠK SK Zlín</w:t>
        <w:tab/>
        <w:t>Babušek</w:t>
      </w:r>
    </w:p>
    <w:p>
      <w:pPr>
        <w:pStyle w:val="Normal"/>
        <w:tabs>
          <w:tab w:val="clear" w:pos="708"/>
          <w:tab w:val="left" w:pos="4860" w:leader="none"/>
        </w:tabs>
        <w:rPr/>
      </w:pPr>
      <w:r>
        <w:rPr/>
        <w:t>A64 Valoz Grygov - ŠK Mahrla Praha</w:t>
        <w:tab/>
        <w:t>Fuksík</w:t>
      </w:r>
    </w:p>
    <w:p>
      <w:pPr>
        <w:pStyle w:val="Normal"/>
        <w:tabs>
          <w:tab w:val="clear" w:pos="708"/>
          <w:tab w:val="left" w:pos="4860" w:leader="none"/>
        </w:tabs>
        <w:rPr/>
      </w:pPr>
      <w:r>
        <w:rPr/>
        <w:t>BŠS Frýdek-Místek - ŠK Sokol Vyšehrad</w:t>
        <w:tab/>
        <w:t>Jandek</w:t>
      </w:r>
    </w:p>
    <w:p>
      <w:pPr>
        <w:pStyle w:val="Normal"/>
        <w:tabs>
          <w:tab w:val="clear" w:pos="708"/>
          <w:tab w:val="left" w:pos="4860" w:leader="none"/>
        </w:tabs>
        <w:rPr/>
      </w:pPr>
      <w:r>
        <w:rPr/>
        <w:t>TJ Zikuda Turnov - Sokol Plzeň I. Ingem</w:t>
        <w:tab/>
        <w:t>Martin</w:t>
      </w:r>
    </w:p>
    <w:p>
      <w:pPr>
        <w:pStyle w:val="Normal"/>
        <w:tabs>
          <w:tab w:val="clear" w:pos="708"/>
          <w:tab w:val="left" w:pos="4860" w:leader="none"/>
        </w:tabs>
        <w:rPr/>
      </w:pPr>
      <w:r>
        <w:rPr/>
        <w:t>1. Novoborský ŠK - Rapid Pardubice</w:t>
        <w:tab/>
        <w:t>Pletánek</w:t>
      </w:r>
    </w:p>
    <w:p>
      <w:pPr>
        <w:pStyle w:val="Normal"/>
        <w:tabs>
          <w:tab w:val="clear" w:pos="708"/>
          <w:tab w:val="left" w:pos="48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860" w:leader="none"/>
        </w:tabs>
        <w:rPr/>
      </w:pPr>
      <w:r>
        <w:rPr/>
      </w:r>
    </w:p>
    <w:p>
      <w:pPr>
        <w:pStyle w:val="Heading2"/>
        <w:rPr/>
      </w:pPr>
      <w:r>
        <w:rPr>
          <w:sz w:val="28"/>
          <w:szCs w:val="28"/>
        </w:rPr>
        <w:t>Informac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3402" w:leader="none"/>
          <w:tab w:val="right" w:pos="3969" w:leader="none"/>
        </w:tabs>
        <w:spacing w:lineRule="auto" w:line="26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Hlášení výsledků a zasílání partií proběhlo v pořádku. Osvědčilo se i zasílání formou SMS. Ke zpoždění došlo pouze při zaslání partií Třince, chyba však byla na straně serveru. Z odesílací adresy nebylo možné doručit mail do schránky </w:t>
      </w:r>
      <w:hyperlink r:id="rId2">
        <w:r>
          <w:rPr>
            <w:rStyle w:val="InternetLink"/>
            <w:sz w:val="22"/>
            <w:szCs w:val="22"/>
          </w:rPr>
          <w:t>a64@proclient.cz</w:t>
        </w:r>
      </w:hyperlink>
      <w:r>
        <w:rPr>
          <w:sz w:val="22"/>
          <w:szCs w:val="22"/>
        </w:rPr>
        <w:t>, musela být tedy zvolena jiná adresa. Z hlaviček mailů bylo zjištěno, že partie byly poprvé odeslány v pořádku už v pondělí.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3402" w:leader="none"/>
          <w:tab w:val="right" w:pos="3969" w:leader="none"/>
        </w:tabs>
        <w:spacing w:lineRule="auto" w:line="264"/>
        <w:jc w:val="both"/>
        <w:rPr>
          <w:sz w:val="22"/>
          <w:szCs w:val="22"/>
        </w:rPr>
      </w:pPr>
      <w:r>
        <w:rPr>
          <w:sz w:val="22"/>
          <w:szCs w:val="22"/>
        </w:rPr>
        <w:t>Přeložení utkání:</w:t>
      </w:r>
    </w:p>
    <w:p>
      <w:pPr>
        <w:pStyle w:val="Normal"/>
        <w:tabs>
          <w:tab w:val="clear" w:pos="708"/>
          <w:tab w:val="right" w:pos="3402" w:leader="none"/>
          <w:tab w:val="right" w:pos="3969" w:leader="none"/>
        </w:tabs>
        <w:spacing w:lineRule="auto" w:line="264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 kolo - </w:t>
      </w:r>
      <w:r>
        <w:rPr/>
        <w:t xml:space="preserve">TJ TŽ Třinec - A64 Valoz Grygov, 2.12.2006 </w:t>
      </w:r>
      <w:r>
        <w:rPr>
          <w:b/>
        </w:rPr>
        <w:t>11:00 hod.</w:t>
      </w:r>
    </w:p>
    <w:p>
      <w:pPr>
        <w:pStyle w:val="Normal"/>
        <w:tabs>
          <w:tab w:val="clear" w:pos="708"/>
          <w:tab w:val="right" w:pos="3402" w:leader="none"/>
          <w:tab w:val="right" w:pos="3969" w:leader="none"/>
        </w:tabs>
        <w:spacing w:lineRule="auto" w:line="264"/>
        <w:ind w:left="708" w:hanging="0"/>
        <w:jc w:val="both"/>
        <w:rPr>
          <w:b/>
          <w:b/>
        </w:rPr>
      </w:pPr>
      <w:r>
        <w:rPr>
          <w:sz w:val="22"/>
          <w:szCs w:val="22"/>
        </w:rPr>
        <w:t xml:space="preserve">7. kolo - </w:t>
      </w:r>
      <w:r>
        <w:rPr/>
        <w:t xml:space="preserve">TJ TŽ Třinec - Labortech Ostrava, 13.1.2007 </w:t>
      </w:r>
      <w:r>
        <w:rPr>
          <w:b/>
        </w:rPr>
        <w:t>11:00 hod.</w:t>
      </w:r>
    </w:p>
    <w:p>
      <w:pPr>
        <w:pStyle w:val="Normal"/>
        <w:tabs>
          <w:tab w:val="clear" w:pos="708"/>
          <w:tab w:val="right" w:pos="3402" w:leader="none"/>
          <w:tab w:val="right" w:pos="3969" w:leader="none"/>
        </w:tabs>
        <w:spacing w:lineRule="auto" w:line="264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7. kolo - </w:t>
      </w:r>
      <w:r>
        <w:rPr/>
        <w:t xml:space="preserve">TJ Zikuda Turnov - 1. Novoborský ŠK, </w:t>
      </w:r>
      <w:r>
        <w:rPr>
          <w:b/>
        </w:rPr>
        <w:t>1.12.2006</w:t>
      </w:r>
      <w:r>
        <w:rPr/>
        <w:t xml:space="preserve"> hodina bude ještě dohodnuta</w:t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372" w:firstLine="708"/>
        <w:rPr>
          <w:sz w:val="22"/>
          <w:szCs w:val="22"/>
        </w:rPr>
      </w:pPr>
      <w:r>
        <w:rPr>
          <w:sz w:val="22"/>
          <w:szCs w:val="22"/>
        </w:rPr>
        <w:t>Jaroslav Fuksík</w:t>
      </w:r>
    </w:p>
    <w:p>
      <w:pPr>
        <w:pStyle w:val="Normal"/>
        <w:ind w:left="6372" w:firstLine="708"/>
        <w:rPr>
          <w:sz w:val="22"/>
          <w:szCs w:val="22"/>
        </w:rPr>
      </w:pPr>
      <w:r>
        <w:rPr>
          <w:sz w:val="22"/>
          <w:szCs w:val="22"/>
        </w:rPr>
        <w:t>vedoucí soutěže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40"/>
      <w:jc w:val="both"/>
      <w:outlineLvl w:val="1"/>
    </w:pPr>
    <w:rPr>
      <w:b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CharChar">
    <w:name w:val=" Char Char"/>
    <w:basedOn w:val="Standardnpsmoodstavce"/>
    <w:qFormat/>
    <w:rPr>
      <w:b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right" w:pos="3402" w:leader="none"/>
        <w:tab w:val="right" w:pos="3969" w:leader="none"/>
      </w:tabs>
      <w:overflowPunct w:val="false"/>
      <w:autoSpaceDE w:val="false"/>
      <w:jc w:val="both"/>
      <w:textAlignment w:val="baseline"/>
    </w:pPr>
    <w:rPr>
      <w:rFonts w:ascii="Arial Narrow" w:hAnsi="Arial Narrow" w:cs="Arial Narrow"/>
      <w:sz w:val="15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spacing w:lineRule="auto" w:line="480" w:before="0" w:after="120"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64@proclient.cz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9T22:30:00Z</dcterms:created>
  <dc:creator>Jakub Fuksík</dc:creator>
  <dc:description/>
  <cp:keywords/>
  <dc:language>en-US</dc:language>
  <cp:lastModifiedBy>pc</cp:lastModifiedBy>
  <cp:lastPrinted>2006-10-09T09:23:00Z</cp:lastPrinted>
  <dcterms:modified xsi:type="dcterms:W3CDTF">2006-11-09T22:30:00Z</dcterms:modified>
  <cp:revision>2</cp:revision>
  <dc:subject/>
  <dc:title>Adresář kapitánů</dc:title>
</cp:coreProperties>
</file>