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pravodaj č. 7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 Výsledky 8. a 9. kola z 24.03.2007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2693"/>
        <w:gridCol w:w="707"/>
        <w:gridCol w:w="1020"/>
        <w:gridCol w:w="500"/>
        <w:gridCol w:w="2669"/>
        <w:gridCol w:w="731"/>
      </w:tblGrid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okol Vyšehrad A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 - 4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Tourist Biomedica Říčany B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ojtěch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la Ja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chý Ja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děnek Pavel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Žolnerčík Mart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imurdová Zdeňk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lil Luk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jčí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áclav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hejbal Jaroslav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cházka Jindřich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lický Tomá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míchov Prah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5 - 2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 OAZA Praha B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ndas Jakub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drmuc Ladislav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Konstant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iták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es Vilém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vát Jiří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yselka Daniel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o Igor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Melikset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F:1F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rátil Robert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s Daniel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iáš Daniel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Jiskra Havlíčkův Brod 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5 - 4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okol Bedřichov - Jihlava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vrdý Tom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oda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ž David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Antoní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ser Jiří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Štěpá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Jakub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ásenský Jakub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ejkal Dominik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trincová Lucie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žková Martin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ý Ja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RW autoelektronika Vlašim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5 - 2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Náměšť nad Oslavou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ec Vít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Josef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David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zula Rudolf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üller Petr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čulka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pěnka Ja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otný Richar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eha Luk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Tomá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dina Rob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.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 - 1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B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atoš Jiří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il Jiří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rželka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dračka Václav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ová Mart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hynka Mart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ušek Vladimír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šek Miloslav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ámečník Ondřej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Žahour Daniel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 - 3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A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šek Mart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 Pavel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ška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šík František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rda Tomá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 Tom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váček Ondřej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serová Lucie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F:1F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ácha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2626"/>
        <w:gridCol w:w="774"/>
        <w:gridCol w:w="1020"/>
        <w:gridCol w:w="500"/>
        <w:gridCol w:w="2693"/>
        <w:gridCol w:w="707"/>
      </w:tblGrid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 OAZA Praha B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 - 3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ŠK Sokol Vyšehrad A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drmuc Ladislav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ojtěch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iták David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chý Ja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vát Jiří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Žolnerčík Mart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o Igor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lil Luk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rátil Robert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áclav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iáš Daniel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cházka Jindřich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Tourist Biomedica Říčany 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míchov Praha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la Jan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ndas Jakub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děnek Pavel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Konstant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jčí Martin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es Vilém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lický Tomáš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s Daniel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imurdová Jana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tola Stanislav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7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lček Vilém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:0F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 - 1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Jiskra Havlíčkův Brod B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Josef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vrdý Tom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zula Rudolf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ž David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čulka David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ser Jiří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otný Richard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Jakub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Tomáš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ejkal Dominik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Martin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žková Martin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okol Bedřichov - Jihlav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RW autoelektronika Vlašim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oda Martin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ec Vít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Antonín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David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Štěpán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üller Petr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ásenský Jaku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pěnka Ja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trincová Lucie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eha Luk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ý Jan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dina Rob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A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 Pavel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ška David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il Jiří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rda Tomáš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dračka Václav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váček Ondřej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hynka Mart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serová Lucie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ácha Martin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ámečník Ondřej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B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atoš Jiří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šek Mart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rželka David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ová Marta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šík František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šek Vladimír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 Tom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šek Miloslav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Žahour Daniel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:0F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růběžné pořadí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88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360"/>
        <w:gridCol w:w="654"/>
        <w:gridCol w:w="600"/>
        <w:gridCol w:w="600"/>
        <w:gridCol w:w="600"/>
        <w:gridCol w:w="820"/>
        <w:gridCol w:w="820"/>
        <w:gridCol w:w="820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ř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=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ore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Lokomotiva Brno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Smíchov Prah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Bedřichov - Jihlav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Tourist Biomedica Říčany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voj České Budějovice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Lokomotiva Brno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W autoelektronika Vlašim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Jiskra Havlíčkův Brod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Sokol Vyšehrad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 OAZA Praha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voj České Budějov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2. Různé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sím o kontrolu, zda uvedené výsledky a zadaní hráči odpovídají skutečnosti. Připomínám povinnost zaslat partie nejpozději do soboty 31.3.2007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ta jsou na stránkách ŠS Č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V.Kraisl, vedoucí soutěž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1.liga družstev mladšího dorostu – skupina jih</w:t>
      <w:tab/>
      <w:tab/>
      <w:t>24.března 2007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9:32:00Z</dcterms:created>
  <dc:creator>Kraisl</dc:creator>
  <dc:description/>
  <cp:keywords/>
  <dc:language>en-US</dc:language>
  <cp:lastModifiedBy>pc</cp:lastModifiedBy>
  <dcterms:modified xsi:type="dcterms:W3CDTF">2007-03-25T19:32:00Z</dcterms:modified>
  <cp:revision>2</cp:revision>
  <dc:subject/>
  <dc:title>Zpravodaj č</dc:title>
</cp:coreProperties>
</file>