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6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Výsledky 6. a 7. kola z 27.01.2007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00"/>
        <w:gridCol w:w="2568"/>
        <w:gridCol w:w="703"/>
        <w:gridCol w:w="1000"/>
        <w:gridCol w:w="500"/>
        <w:gridCol w:w="2367"/>
        <w:gridCol w:w="62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ižanský Vilém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ian Mart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bura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iáš Daniel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ourist Biomedica Říčany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ický Tomáš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 - 2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kert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 - 5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yselka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Filip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00"/>
        <w:gridCol w:w="2463"/>
        <w:gridCol w:w="620"/>
        <w:gridCol w:w="1000"/>
        <w:gridCol w:w="500"/>
        <w:gridCol w:w="2418"/>
        <w:gridCol w:w="845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,0 - 6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ourist Biomedica Říčany B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rta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ejbal Jaroslav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Šách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eš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ický Tomá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ižanský Vilém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iáš Daniel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kert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Filip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 - 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a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ůběžné pořadí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0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360"/>
        <w:gridCol w:w="654"/>
        <w:gridCol w:w="600"/>
        <w:gridCol w:w="600"/>
        <w:gridCol w:w="600"/>
        <w:gridCol w:w="820"/>
        <w:gridCol w:w="82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ím o kontrolu, zda uvedené výsledky a zadaní hráči odpovídají skutečnosti. Připomínám povinnost zaslat partie nejpozději do soboty 3.2.2007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jsou na stránkách ŠS ČR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ště jednou se Vám všem omlouvám za pozdní zpracování výsledků a Zpravoda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.Kraisl, vedoucí soutěž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27.ledna 2007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45:00Z</dcterms:created>
  <dc:creator>Kraisl</dc:creator>
  <dc:description/>
  <cp:keywords/>
  <dc:language>en-US</dc:language>
  <cp:lastModifiedBy>pc</cp:lastModifiedBy>
  <dcterms:modified xsi:type="dcterms:W3CDTF">2007-01-28T22:45:00Z</dcterms:modified>
  <cp:revision>2</cp:revision>
  <dc:subject/>
  <dc:title>Zpravodaj č</dc:title>
</cp:coreProperties>
</file>