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pravodaj č. 5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1. Výsledky 5. kola z 2.12.2006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2665"/>
        <w:gridCol w:w="735"/>
        <w:gridCol w:w="1020"/>
        <w:gridCol w:w="500"/>
        <w:gridCol w:w="2719"/>
        <w:gridCol w:w="681"/>
      </w:tblGrid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Sokol Vyšehrad A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 - 6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Smíchov Praha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t Vojtěch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ndas Jakub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9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ichý Jan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nikov Konstanti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7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quort Vít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ies Vilém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Žolnerčík Martin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nikov Melikset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nc Ondřej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us Daniel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nko Silvester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nasjan Garegi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1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K OAZA Praha B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 - 3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Tourist Biomedica Říčany B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ěmcová Karolín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ala Ja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4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drmuc Ladislav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děnek Pavel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6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iták David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imurdová Zdeňk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8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rvát Jiří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spíšil Marti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6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ebo Igor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ejčí Marti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rian Martin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Malá Ann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Jiskra Havlíčkův Brod B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5 - 2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RW autoelektronika Vlašim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Čermák Michael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ec Vít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8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vrdý Tomáš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vára David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ož David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üller Petr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ser Jiří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pěnka Ja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Čermák Jakub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eha Lukáš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8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žková Martin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dina Robi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Lokomotiva Brno 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0 - 2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Lokomotiva Brno B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ochvíl Milan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šek Marti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oboda Karel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kora Lukáš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3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sil Jiří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úník Michal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3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dračka Václav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uníková Markét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9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ahynka Martin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ber Tomáš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8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cha Marek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vořák Adam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Slavoj České Budějovice 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 - 1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lavoj České Budějovice B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ss Pavel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F:0F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atoš Jiří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ška David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zelka Vojtěch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rda Tomáš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rželka David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váček Ondřej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šek Vladimír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Glaserová Lucie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áchová Han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ácha Martin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reš Lubomír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5 - 3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okol Bedřichov - Jihlava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ochvíl Josef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idl Antoní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6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zula Rudolf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idl Štěpá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6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čulka David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rych Marti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7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otný Richard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ěmec Šimo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7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mola Tomáš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ásenský Jakub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8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mola Martin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trincová Lucie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Průběžné pořadí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79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760"/>
        <w:gridCol w:w="654"/>
        <w:gridCol w:w="500"/>
        <w:gridCol w:w="500"/>
        <w:gridCol w:w="500"/>
        <w:gridCol w:w="700"/>
        <w:gridCol w:w="740"/>
      </w:tblGrid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ř.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.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=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kore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Lokomotiva Brno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Bedřichov - Jihlav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avoj České Budějovice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Smíchov Prah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Lokomotiva Brno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Tourist Biomedica Říčany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Jiskra Havlíčkův Brod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Sokol Vyšehrad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W autoelektronika Vlašim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 OAZA Praha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avoj České Budějov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2. Různé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sím o kontrolu, zda uvedené výsledky a zadaní hráči odpovídají skutečnosti. Připomínám povinnost zaslat partie nejpozději do soboty 9.12.2006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ata jsou na stránkách ŠS ČR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ji Vám všem mnoho krásných chvil při Vánočních a Novoročních svátcích a v celém roce 2007 mnoho osobních úspěchů, hodně štěstí a zdrav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V.Kraisl, vedoucí soutěže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>1.liga družstev mladšího dorostu – skupina jih</w:t>
      <w:tab/>
      <w:tab/>
      <w:t>2.prosince 2006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21:38:00Z</dcterms:created>
  <dc:creator>Kraisl</dc:creator>
  <dc:description/>
  <cp:keywords/>
  <dc:language>en-US</dc:language>
  <cp:lastModifiedBy>pc</cp:lastModifiedBy>
  <dcterms:modified xsi:type="dcterms:W3CDTF">2006-12-02T21:38:00Z</dcterms:modified>
  <cp:revision>2</cp:revision>
  <dc:subject/>
  <dc:title>Zpravodaj č</dc:title>
</cp:coreProperties>
</file>