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4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3. a 4. kola ze 4.11.2006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564"/>
        <w:gridCol w:w="707"/>
        <w:gridCol w:w="1020"/>
        <w:gridCol w:w="500"/>
        <w:gridCol w:w="2383"/>
        <w:gridCol w:w="62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 - 5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mbera Mil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 - 6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ichel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383"/>
        <w:gridCol w:w="620"/>
        <w:gridCol w:w="1020"/>
        <w:gridCol w:w="500"/>
        <w:gridCol w:w="2564"/>
        <w:gridCol w:w="707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mbera Mil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ichel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77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20"/>
        <w:gridCol w:w="654"/>
        <w:gridCol w:w="600"/>
        <w:gridCol w:w="600"/>
        <w:gridCol w:w="600"/>
        <w:gridCol w:w="700"/>
        <w:gridCol w:w="74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11.11.200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mlouvám se Vám všem, kterým jsem telefonoval. Bohužel mi nepřišla žádná zpráva a tak jsem vše musel řešit náhradním způsobem. Již jsem kontaktoval svého poskytovatele služ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4. listopadu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26:00Z</dcterms:created>
  <dc:creator>Kraisl</dc:creator>
  <dc:description/>
  <dc:language>en-US</dc:language>
  <cp:lastModifiedBy>vlasta</cp:lastModifiedBy>
  <dcterms:modified xsi:type="dcterms:W3CDTF">2006-11-04T20:44:00Z</dcterms:modified>
  <cp:revision>3</cp:revision>
  <dc:subject/>
  <dc:title>Zpravodaj č</dc:title>
</cp:coreProperties>
</file>