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pravodaj č. 2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1. Vedoucí soutěž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Vlastimil KRAISl, Zborovská 342, 262 23  Jince</w:t>
      </w:r>
    </w:p>
    <w:p>
      <w:pPr>
        <w:pStyle w:val="Normal"/>
        <w:jc w:val="both"/>
        <w:rPr/>
      </w:pPr>
      <w:r>
        <w:rPr>
          <w:sz w:val="24"/>
        </w:rPr>
        <w:tab/>
        <w:t>tel.: 724 501 733, 606 883 427, 605 314 28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e-mail: </w:t>
      </w:r>
      <w:hyperlink r:id="rId2">
        <w:r>
          <w:rPr>
            <w:rStyle w:val="InternetLink"/>
            <w:sz w:val="24"/>
          </w:rPr>
          <w:t>vkraisl@seznam.cz</w:t>
        </w:r>
      </w:hyperlink>
      <w:r>
        <w:rPr>
          <w:sz w:val="24"/>
        </w:rPr>
        <w:t xml:space="preserve"> nebo </w:t>
      </w:r>
      <w:hyperlink r:id="rId3">
        <w:r>
          <w:rPr>
            <w:rStyle w:val="InternetLink"/>
            <w:sz w:val="24"/>
          </w:rPr>
          <w:t>kraisl.v@rkstaviva.cz</w:t>
        </w:r>
      </w:hyperlink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2. Účastníci soutěže, vedoucí družstev a kontaktní osoby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Uvedeni v příloze LDMD06.xls, list „Seznam“. Vzhledem ke změnám u mnoha družstev bylo nutné jej aktualizovat. Prosím vedoucí o jejich důkladné pročten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3. Rozpis soutěže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sz w:val="24"/>
        </w:rPr>
        <w:t>Protože nebyl podán žádný protest, je rozpis utkání uvedený v příloze LDMD06.xls, list „Rozpis“, platný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sz w:val="24"/>
        </w:rPr>
        <w:t>Družstvo, kde se utkání hrají (tzn. uvedené ve sloupci „Místo“), zabezpečí v hrací místnosti „Rozpis soutěží 1.LDMD 2006/2007“, „Soutěžní řád“, „Pravidla šachu FIDE“, „Odvolací řád“ a veškeré zpravodaje vydané vedoucím soutěže (vše lze i v elektronické podobě)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>
          <w:sz w:val="24"/>
        </w:rPr>
      </w:pPr>
      <w:r>
        <w:rPr>
          <w:sz w:val="24"/>
        </w:rPr>
        <w:t>Při utkání 8 družstev ve Vlašimi 21.4. 2007 beru na vědomí, že veškerý materiál pro všechna družstva zajistí domácí Vlašim, která ovšem může požadovat dovezení materiálu od družstev Smíchova a Vyšehradu (rovnoměrně)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sz w:val="24"/>
          <w:szCs w:val="24"/>
        </w:rPr>
        <w:t>Utkání 5.kola lze po dohodě vedoucích družstev odehrát i dříve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Na utkání ve Vlašimi jsou NUTNÉ PŘEZŮVKY!!!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Utkání pro 4 družstva v Havl. Brodě se konají v jiné místnosti než pro 8 družstev - viz hrací místnost družstva !!!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Začátky utkání pro družstva z Brna dne 7.10. 2006 a 24.3.2007 povoluji v 10,20 hod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Začátky odpoledních utkání lze po dohodě kapitánů družstev stanovit nejdříve 20 minut po ukončení partie hráčů, kterých se toto rozhodnutí týká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</w:rPr>
        <w:t>4. Rozhodčí, domácí, tempo hr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Na utkání nejsou rozhodčí delegováni, proto se vedoucí družstev řídí čl. 2.5.6. Soutěžního řádu. Družstvo uvedené jako domácí má na lichých šachovnicích bílé figury a na sudých černé figury. Postavení hodin stanoví před začátkem utkání rozhodčí a hráči je nemohou měnit. Tempo hry je stanoveno 105 minut na 40 tahů a 30 minut do konce part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Soupisky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Tučně jsou uvedeni hráči základní sestavy. H –hostující hráč, V –volný hráč, doplněné ročníky narození.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89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772"/>
        <w:gridCol w:w="2726"/>
        <w:gridCol w:w="642"/>
        <w:gridCol w:w="458"/>
        <w:gridCol w:w="648"/>
      </w:tblGrid>
      <w:tr>
        <w:trPr>
          <w:trHeight w:val="315" w:hRule="atLeast"/>
        </w:trPr>
        <w:tc>
          <w:tcPr>
            <w:tcW w:w="589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1 ŠK Sokol Vyšehrad A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ach.</w:t>
            </w:r>
          </w:p>
        </w:tc>
        <w:tc>
          <w:tcPr>
            <w:tcW w:w="7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D c.</w:t>
            </w:r>
          </w:p>
        </w:tc>
        <w:tc>
          <w:tcPr>
            <w:tcW w:w="27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méno</w:t>
            </w:r>
          </w:p>
        </w:tc>
        <w:tc>
          <w:tcPr>
            <w:tcW w:w="6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Rtg</w:t>
            </w:r>
          </w:p>
        </w:tc>
        <w:tc>
          <w:tcPr>
            <w:tcW w:w="4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N</w:t>
            </w:r>
          </w:p>
        </w:tc>
        <w:tc>
          <w:tcPr>
            <w:tcW w:w="6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zn.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95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ut Vojtěch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2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20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ichý Jan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6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33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nquort Vít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5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68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Žolnerčík Martin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87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Franc Ondřej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5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57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aukert Jindřich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1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24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olil Lukáš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5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84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pírek Josef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0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75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anko Silvester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96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ut Václav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72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tta Jiří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92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jsar Marek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74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cházka Jindřich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90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iřík Kristián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891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chlová Anežka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46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ŠK Smíchov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ach.</w:t>
            </w:r>
          </w:p>
        </w:tc>
        <w:tc>
          <w:tcPr>
            <w:tcW w:w="7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D c.</w:t>
            </w:r>
          </w:p>
        </w:tc>
        <w:tc>
          <w:tcPr>
            <w:tcW w:w="27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méno</w:t>
            </w:r>
          </w:p>
        </w:tc>
        <w:tc>
          <w:tcPr>
            <w:tcW w:w="6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Rtg</w:t>
            </w:r>
          </w:p>
        </w:tc>
        <w:tc>
          <w:tcPr>
            <w:tcW w:w="4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N</w:t>
            </w:r>
          </w:p>
        </w:tc>
        <w:tc>
          <w:tcPr>
            <w:tcW w:w="6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zn.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27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andas Jakub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9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19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Zanikov Konstantin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7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14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ies Vilém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3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90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yselka Daniel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20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Zanikov Melikset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0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43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ous Daniel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9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20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neiberg Kryštof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3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14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tola Stanislav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7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64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beša David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2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43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nasjan Garegin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1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16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zin Tomáš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7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06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ášek Tomáš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6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12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hle Jonatan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44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nasjan Martin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13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rnerová Rebecca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82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Řehák Filip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13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ben Daniel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27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áblová Anna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94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 SK OAZA Praha B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ach.</w:t>
            </w:r>
          </w:p>
        </w:tc>
        <w:tc>
          <w:tcPr>
            <w:tcW w:w="7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D c.</w:t>
            </w:r>
          </w:p>
        </w:tc>
        <w:tc>
          <w:tcPr>
            <w:tcW w:w="27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méno</w:t>
            </w:r>
          </w:p>
        </w:tc>
        <w:tc>
          <w:tcPr>
            <w:tcW w:w="6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Rtg</w:t>
            </w:r>
          </w:p>
        </w:tc>
        <w:tc>
          <w:tcPr>
            <w:tcW w:w="4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N</w:t>
            </w:r>
          </w:p>
        </w:tc>
        <w:tc>
          <w:tcPr>
            <w:tcW w:w="6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zn.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15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ochorová Jana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8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,V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ěmcová Karolína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1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06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Fidrmuc Ladislav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1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27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viták David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9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75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harvát Jiří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3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80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ebo Igor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0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36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ižanský Vilém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4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25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echar Lukáš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0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80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rian Martin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0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24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vrátil Robert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26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ukupová Anežka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50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99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táček Zdeněk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0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42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ebo Viktor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95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biáš Daniel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57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ytrý Lukáš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21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rdlička Jan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22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rýdová Klára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51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ěmcová Eva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94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 TJ Tourist BIOMEDICA Říčany B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ach.</w:t>
            </w:r>
          </w:p>
        </w:tc>
        <w:tc>
          <w:tcPr>
            <w:tcW w:w="7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D c.</w:t>
            </w:r>
          </w:p>
        </w:tc>
        <w:tc>
          <w:tcPr>
            <w:tcW w:w="27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méno</w:t>
            </w:r>
          </w:p>
        </w:tc>
        <w:tc>
          <w:tcPr>
            <w:tcW w:w="6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Rtg</w:t>
            </w:r>
          </w:p>
        </w:tc>
        <w:tc>
          <w:tcPr>
            <w:tcW w:w="4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N</w:t>
            </w:r>
          </w:p>
        </w:tc>
        <w:tc>
          <w:tcPr>
            <w:tcW w:w="6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zn.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45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Fiala Jan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4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46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Říhová Kamila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4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93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Zděnek Pavel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6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07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imurdová Zdeňka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8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87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embera Milan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0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10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spíšil Martin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6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09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rejčí Martin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0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17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hejbal Jaroslav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8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08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imčík Cyril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6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89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ůžička Matěj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0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04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lá Anna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0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12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alický Tomáš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0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53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imurdová Jana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0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13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hout Petr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0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86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ácha Jan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0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17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thouský Jakub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0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13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jtů Jiří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0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11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lček Vilém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0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24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hejbalová Adéla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0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94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 TJ Jiskra Havlíčkův Brod B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ach.</w:t>
            </w:r>
          </w:p>
        </w:tc>
        <w:tc>
          <w:tcPr>
            <w:tcW w:w="7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D c.</w:t>
            </w:r>
          </w:p>
        </w:tc>
        <w:tc>
          <w:tcPr>
            <w:tcW w:w="27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méno</w:t>
            </w:r>
          </w:p>
        </w:tc>
        <w:tc>
          <w:tcPr>
            <w:tcW w:w="6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Rtg</w:t>
            </w:r>
          </w:p>
        </w:tc>
        <w:tc>
          <w:tcPr>
            <w:tcW w:w="4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N</w:t>
            </w:r>
          </w:p>
        </w:tc>
        <w:tc>
          <w:tcPr>
            <w:tcW w:w="6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zn.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50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Čermák Michael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6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51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vrdý Tomáš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3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39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rož David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9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44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aser Jiří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7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95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Čermák Jakub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0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20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Zelená Monika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1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75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ejkal Dominik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0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12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ežková Martina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4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532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ichel Jan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0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11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kar Jakub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0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56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selý Marek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76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molka Pavel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01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oček Vít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54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vořák Petr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67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selý Vít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62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tlvašr Václav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63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ácha Martin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65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chomel Jan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66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chomelová Simona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94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 TRW autoelektronika Vlašim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ach.</w:t>
            </w:r>
          </w:p>
        </w:tc>
        <w:tc>
          <w:tcPr>
            <w:tcW w:w="7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D c.</w:t>
            </w:r>
          </w:p>
        </w:tc>
        <w:tc>
          <w:tcPr>
            <w:tcW w:w="27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méno</w:t>
            </w:r>
          </w:p>
        </w:tc>
        <w:tc>
          <w:tcPr>
            <w:tcW w:w="6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Rtg</w:t>
            </w:r>
          </w:p>
        </w:tc>
        <w:tc>
          <w:tcPr>
            <w:tcW w:w="4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N</w:t>
            </w:r>
          </w:p>
        </w:tc>
        <w:tc>
          <w:tcPr>
            <w:tcW w:w="6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zn.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23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oravec Vít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9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44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Zvára David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8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60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üller Petr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0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19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opěnka Jan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6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36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leha Lukáš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8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62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ychopeň Martin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5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24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Hrdina Robin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0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20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elínek Josef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0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42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ádlová Tereza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0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22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elínek Lukáš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0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33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vára Filip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0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23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opěnka Štěpán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0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27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mberk David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0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59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recký Arnošt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0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56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ýcha Patrik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99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najdr Martin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58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ejčiříková Kateřina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37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ulach Jakub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54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areček Jiří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94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 ŠK Lokomotiva Brno A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ach.</w:t>
            </w:r>
          </w:p>
        </w:tc>
        <w:tc>
          <w:tcPr>
            <w:tcW w:w="7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D c.</w:t>
            </w:r>
          </w:p>
        </w:tc>
        <w:tc>
          <w:tcPr>
            <w:tcW w:w="27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méno</w:t>
            </w:r>
          </w:p>
        </w:tc>
        <w:tc>
          <w:tcPr>
            <w:tcW w:w="6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Rtg</w:t>
            </w:r>
          </w:p>
        </w:tc>
        <w:tc>
          <w:tcPr>
            <w:tcW w:w="4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N</w:t>
            </w:r>
          </w:p>
        </w:tc>
        <w:tc>
          <w:tcPr>
            <w:tcW w:w="6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zn.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93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ratochvíl Milan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1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09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voboda Karel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4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88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artas David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0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52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usil Jiří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3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49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Ondračka Václav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3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35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lahynka Martin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3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44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icha Marek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0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23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čev Jiří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0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90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ámečník Ondřej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0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51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essner Filip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0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36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stl Lukáš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0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16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pkan Patrik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94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 ŠK Lokomotiva Brno B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ach.</w:t>
            </w:r>
          </w:p>
        </w:tc>
        <w:tc>
          <w:tcPr>
            <w:tcW w:w="7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D c.</w:t>
            </w:r>
          </w:p>
        </w:tc>
        <w:tc>
          <w:tcPr>
            <w:tcW w:w="27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méno</w:t>
            </w:r>
          </w:p>
        </w:tc>
        <w:tc>
          <w:tcPr>
            <w:tcW w:w="6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Rtg</w:t>
            </w:r>
          </w:p>
        </w:tc>
        <w:tc>
          <w:tcPr>
            <w:tcW w:w="4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N</w:t>
            </w:r>
          </w:p>
        </w:tc>
        <w:tc>
          <w:tcPr>
            <w:tcW w:w="6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zn.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76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Hošek Martin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6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37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ikora Lukáš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3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81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enšík František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7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86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ochor Tomáš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9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00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apúník Michal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30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apúníková Markéta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9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04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ala Vojtěch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02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lašar Jan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3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04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eber Tomáš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8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81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oupa Pavel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0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71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ěmeček Stanislav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26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ěmeček Bronislav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22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ejčí David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89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gnerová Andrea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37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ojta Jakub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37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vořák Adam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94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 Slavoj České Budějovice A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ach.</w:t>
            </w:r>
          </w:p>
        </w:tc>
        <w:tc>
          <w:tcPr>
            <w:tcW w:w="7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D c.</w:t>
            </w:r>
          </w:p>
        </w:tc>
        <w:tc>
          <w:tcPr>
            <w:tcW w:w="27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méno</w:t>
            </w:r>
          </w:p>
        </w:tc>
        <w:tc>
          <w:tcPr>
            <w:tcW w:w="6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Rtg</w:t>
            </w:r>
          </w:p>
        </w:tc>
        <w:tc>
          <w:tcPr>
            <w:tcW w:w="4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N</w:t>
            </w:r>
          </w:p>
        </w:tc>
        <w:tc>
          <w:tcPr>
            <w:tcW w:w="6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zn.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04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Hess Pavel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5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14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rška David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3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10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elec Mikoláš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0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71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Herda Tomáš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4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03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ágner Adam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0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06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Hlaváček Ondřej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0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64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laserová Lucie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0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72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unek Jakub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0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17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tějka Ondřej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76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ácha Martin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68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selý Luboš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86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imečková Marie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94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 Slavoj České Budějovice B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ach.</w:t>
            </w:r>
          </w:p>
        </w:tc>
        <w:tc>
          <w:tcPr>
            <w:tcW w:w="7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D c.</w:t>
            </w:r>
          </w:p>
        </w:tc>
        <w:tc>
          <w:tcPr>
            <w:tcW w:w="27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méno</w:t>
            </w:r>
          </w:p>
        </w:tc>
        <w:tc>
          <w:tcPr>
            <w:tcW w:w="6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Rtg</w:t>
            </w:r>
          </w:p>
        </w:tc>
        <w:tc>
          <w:tcPr>
            <w:tcW w:w="4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N</w:t>
            </w:r>
          </w:p>
        </w:tc>
        <w:tc>
          <w:tcPr>
            <w:tcW w:w="6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zn.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20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vatoš Jiří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0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12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ozelka Vojtěch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0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02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etrželka David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0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39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árta Jakub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13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uhra Tomáš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05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Hessová Marta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19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kamene Stanislav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0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70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ušek Vladimír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18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rtlová Adéla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22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ibura Ladislav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72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áchová Hana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69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ušek Miloslav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12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reš Lubomír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40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jdák Miroslav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41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korný Jaromír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42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Žahour Daniel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94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 TJ Náměšť nad Oslavou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ach.</w:t>
            </w:r>
          </w:p>
        </w:tc>
        <w:tc>
          <w:tcPr>
            <w:tcW w:w="7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D c.</w:t>
            </w:r>
          </w:p>
        </w:tc>
        <w:tc>
          <w:tcPr>
            <w:tcW w:w="27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méno</w:t>
            </w:r>
          </w:p>
        </w:tc>
        <w:tc>
          <w:tcPr>
            <w:tcW w:w="6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Rtg</w:t>
            </w:r>
          </w:p>
        </w:tc>
        <w:tc>
          <w:tcPr>
            <w:tcW w:w="4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N</w:t>
            </w:r>
          </w:p>
        </w:tc>
        <w:tc>
          <w:tcPr>
            <w:tcW w:w="6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zn.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18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ratochvíl Josef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28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Zezula Rudolf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2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63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ičulka David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9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61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ovotný Richard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6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41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Žák Josef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7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27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Homola Tomáš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0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26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mola Martin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0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32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šut Tomáš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0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62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šutová Jitka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94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 TJ Sokol Bedřichov - Jihlava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ach.</w:t>
            </w:r>
          </w:p>
        </w:tc>
        <w:tc>
          <w:tcPr>
            <w:tcW w:w="7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D c.</w:t>
            </w:r>
          </w:p>
        </w:tc>
        <w:tc>
          <w:tcPr>
            <w:tcW w:w="27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méno</w:t>
            </w:r>
          </w:p>
        </w:tc>
        <w:tc>
          <w:tcPr>
            <w:tcW w:w="6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Rtg</w:t>
            </w:r>
          </w:p>
        </w:tc>
        <w:tc>
          <w:tcPr>
            <w:tcW w:w="4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N</w:t>
            </w:r>
          </w:p>
        </w:tc>
        <w:tc>
          <w:tcPr>
            <w:tcW w:w="6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zn.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38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oda Martin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7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59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eidl Antonín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6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45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eidl Štěpán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6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40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Hurych Martin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7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37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ěmec Šimon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7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36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ásenský Jakub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8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77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votný Petr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97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atrincová Lucie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39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lenta Lukáš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50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neš Filip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38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Číhal Josef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51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mil Jan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52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korný Jan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851" w:top="1418" w:footer="851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Zahájení utkání:</w:t>
      </w:r>
      <w:r>
        <w:rPr>
          <w:sz w:val="24"/>
        </w:rPr>
        <w:tab/>
        <w:t>10,00 hod</w:t>
        <w:tab/>
        <w:t>dopoledn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15,00 hod</w:t>
        <w:tab/>
        <w:t>odpoledn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V.Kraisl, vedoucí soutěž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418" w:right="1134" w:gutter="0" w:header="851" w:top="1418" w:footer="851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6. Pokuty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Žádné nové od Zpravodaje č.1, soupisky byly zaslány v pořádk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7. Různé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Změny, opravy či doplnění zasílat VŠEM vedoucím družstev!!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 zkušenostech z loňského ročníku budu tvrdě vyžadovat plnění bodu 17.1. Rozpisu. Upozorňuji, že nemáme žádné vedoucí srazu! Výsledky VŽDY hlásí vedoucí domácího družstva zápasu v SOBOTU do 20,00 hod!!!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zor na změnu pomocného hodnocení. První pomocné hodnocení je součet vyhraných partií a druhé pomocné hodnocení je skóre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ufám, že mi webmaster umožní co nejdříve vložit data také na stránky svaz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řeji Vám všem mnoho úspěchů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V.Kraisl, vedoucí soutěže</w:t>
      </w:r>
    </w:p>
    <w:sectPr>
      <w:type w:val="continuous"/>
      <w:pgSz w:w="11906" w:h="16838"/>
      <w:pgMar w:left="1418" w:right="1134" w:gutter="0" w:header="851" w:top="1418" w:footer="851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</w:rPr>
    </w:pPr>
    <w:r>
      <w:rPr>
        <w:b/>
        <w:i/>
      </w:rPr>
      <w:t>1.liga družstev mladšího dorostu – skupina jih</w:t>
      <w:tab/>
      <w:tab/>
      <w:t>4. října 2006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57"/>
        </w:tabs>
        <w:ind w:left="357" w:hanging="357"/>
      </w:pPr>
      <w:rPr>
        <w:sz w:val="24"/>
        <w:szCs w:val="24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lowerLetter"/>
      <w:lvlText w:val="%2)"/>
      <w:lvlJc w:val="left"/>
      <w:pPr>
        <w:tabs>
          <w:tab w:val="num" w:pos="1437"/>
        </w:tabs>
        <w:ind w:left="1437" w:hanging="35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Arial" w:hAnsi="Arial" w:cs="Aria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kraisl@seznam.cz" TargetMode="External"/><Relationship Id="rId3" Type="http://schemas.openxmlformats.org/officeDocument/2006/relationships/hyperlink" Target="mailto:kraisl.v@rkstaviva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3T19:15:00Z</dcterms:created>
  <dc:creator>Kraisl</dc:creator>
  <dc:description/>
  <cp:keywords/>
  <dc:language>en-US</dc:language>
  <cp:lastModifiedBy>pc</cp:lastModifiedBy>
  <dcterms:modified xsi:type="dcterms:W3CDTF">2006-10-11T14:47:00Z</dcterms:modified>
  <cp:revision>3</cp:revision>
  <dc:subject/>
  <dc:title>Zpravodaj č</dc:title>
</cp:coreProperties>
</file>