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1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. Vedoucí soutěž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lastimil KRAISl, Zborovská 342, 262 23  Ji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l.: 724 501 733, 606 883 427, 605 314 281 (nemám pevnou telefonní linku!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-mail: </w:t>
      </w:r>
      <w:hyperlink r:id="rId2">
        <w:r>
          <w:rPr>
            <w:rStyle w:val="InternetLink"/>
            <w:sz w:val="24"/>
          </w:rPr>
          <w:t>vkraisl@seznam.cz</w:t>
        </w:r>
      </w:hyperlink>
      <w:r>
        <w:rPr>
          <w:sz w:val="24"/>
        </w:rPr>
        <w:t xml:space="preserve"> nebo </w:t>
      </w:r>
      <w:hyperlink r:id="rId3">
        <w:r>
          <w:rPr>
            <w:rStyle w:val="InternetLink"/>
            <w:sz w:val="24"/>
          </w:rPr>
          <w:t>kraisl.v@rkstaviva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Účastníci soutěže, vedoucí družstev a kontaktní osob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vedeni v příloze LDMD06.xls, list „Seznam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. Rozpis soutěž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veden v příloze LDMD06.xls, list „Rozpis“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osování nebylo provedeno za účasti vedoucích družstev. Zvolil jsem systém dvojic.</w:t>
      </w:r>
    </w:p>
    <w:p>
      <w:pPr>
        <w:pStyle w:val="Normal"/>
        <w:jc w:val="both"/>
        <w:rPr/>
      </w:pPr>
      <w:r>
        <w:rPr>
          <w:sz w:val="24"/>
        </w:rPr>
        <w:tab/>
        <w:t>Při řešení problému s velkými vzdálenostmi jsem využil nabídky místnosti pro více družstev v městech Vlašim a Havlíčkův Brod. Tím jsem alespoň trochu eliminoval největší vzdálenosti. Nabídky ostatních jsem nevyuži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utkání 7.10. v Havl. Brodě zabezpečí šachy, šachovnice, hodiny, zápisy o utkáních a partiáře pro zápasy č. 5 + 6 a 11 + 12 Loko Brno.</w:t>
      </w:r>
    </w:p>
    <w:p>
      <w:pPr>
        <w:pStyle w:val="Normal"/>
        <w:jc w:val="both"/>
        <w:rPr/>
      </w:pPr>
      <w:r>
        <w:rPr>
          <w:sz w:val="24"/>
        </w:rPr>
        <w:tab/>
        <w:t>Na utkání 24.3. v Havl. Brodě zabezpečí šachy, šachovnice, hodiny, zápisy o utkáních a partiáře pro zápasy č. 47 + 48 a 53 + 54 Slavoj Č.Budějovice.</w:t>
      </w:r>
    </w:p>
    <w:p>
      <w:pPr>
        <w:pStyle w:val="Normal"/>
        <w:jc w:val="both"/>
        <w:rPr/>
      </w:pPr>
      <w:r>
        <w:rPr>
          <w:sz w:val="24"/>
        </w:rPr>
        <w:tab/>
        <w:t>Na utkání 21.4. ve Vlašimi zabezpečí šachy, šachovnice, hodiny, zápisy o utkáních a partiáře pro zápasy č. 57 + 58 a 63 + 64 ŠK Smíchov Praha.</w:t>
      </w:r>
    </w:p>
    <w:p>
      <w:pPr>
        <w:pStyle w:val="Normal"/>
        <w:jc w:val="both"/>
        <w:rPr/>
      </w:pPr>
      <w:r>
        <w:rPr>
          <w:sz w:val="24"/>
        </w:rPr>
        <w:tab/>
        <w:t>V ostatních zápasech zabezpečuje uvedené náležitosti družstvo, kde se zápas hraje (např. 7.10. Bedřichov a Havl.Brod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 příloze LDMD06.xls, list „Vzdál“ je přehledná tabulka km jednotlivých družstev. Rád si nechám ukázat vhodnější alternati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4. Pokut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základě pozdě zaslané přihlášky do soutěže uděluji pokutu těmto družstvů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iskra Havlíčkův Brod B</w:t>
        <w:tab/>
        <w:t>...</w:t>
        <w:tab/>
        <w:t>200,-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kol Vyšehrad</w:t>
        <w:tab/>
        <w:tab/>
        <w:t>...</w:t>
        <w:tab/>
        <w:t>200,-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pisky zaslat e-mailem na mou adresu dle Rozpi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Zaslat kopii soupisky i z Extraligy u těch, kterých se to týká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lu se soupiskou mi potvrdit příjem tohoto zpravodaj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oprav nebo doplnění toto zasílat VŠEM ostatním vedoucím!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zkušenostech z loňského ročníku budu tvrdě vyžadovat plnění bodu 17.1. Rozpisu. Upozorňuji, že nemáme žádné vedoucí srazu! Výsledky tedy hlásí vedoucí domácího družstva zápasu v SOBOTU do 20,00 hod!!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or na změnu pomocného hodnocení. První pomocné hodnocení je součet vyhraných partií a druhé pomocné hodnocení je skór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udujte si, prosím, pečlivě také „Odvolací řád“, aby nevznikaly problémy při řešení spo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ji Vám všem mnoho úspěchů! Práce s mládeží je přínosem a především my musíme být příklad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.Kraisl, vedoucí soutěže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11.9.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raisl@seznam.cz" TargetMode="External"/><Relationship Id="rId3" Type="http://schemas.openxmlformats.org/officeDocument/2006/relationships/hyperlink" Target="mailto:kraisl.v@rkstaviv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14:00Z</dcterms:created>
  <dc:creator>Kraisl</dc:creator>
  <dc:description/>
  <cp:keywords/>
  <dc:language>en-US</dc:language>
  <cp:lastModifiedBy>Vlastimil Kraisl</cp:lastModifiedBy>
  <dcterms:modified xsi:type="dcterms:W3CDTF">2006-09-11T12:08:00Z</dcterms:modified>
  <cp:revision>5</cp:revision>
  <dc:subject/>
  <dc:title>Zpravodaj č</dc:title>
</cp:coreProperties>
</file>