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eastAsia="MS Mincho;Arial Unicode MS"/>
          <w:b w:val="false"/>
          <w:b w:val="false"/>
          <w:bCs w:val="false"/>
          <w:sz w:val="22"/>
          <w:szCs w:val="22"/>
        </w:rPr>
      </w:pPr>
      <w:r>
        <w:rPr>
          <w:rFonts w:eastAsia="MS Mincho;Arial Unicode MS"/>
          <w:b w:val="false"/>
          <w:bCs w:val="false"/>
          <w:sz w:val="22"/>
          <w:szCs w:val="22"/>
        </w:rPr>
        <w:t>Šachový svaz České republiky, Praha</w:t>
      </w:r>
    </w:p>
    <w:p>
      <w:pPr>
        <w:pStyle w:val="Normal"/>
        <w:shd w:fill="FFFFFF" w:val="clear"/>
        <w:jc w:val="center"/>
        <w:rPr>
          <w:rFonts w:eastAsia="MS Mincho;Arial Unicode MS"/>
          <w:color w:val="3366FF"/>
          <w:sz w:val="22"/>
          <w:szCs w:val="22"/>
        </w:rPr>
      </w:pPr>
      <w:r>
        <w:rPr>
          <w:rFonts w:eastAsia="MS Mincho;Arial Unicode MS"/>
          <w:color w:val="3366FF"/>
          <w:sz w:val="22"/>
          <w:szCs w:val="22"/>
        </w:rPr>
        <w:t>http://www.chess.cz/</w:t>
      </w:r>
    </w:p>
    <w:p>
      <w:pPr>
        <w:pStyle w:val="Heading3"/>
        <w:spacing w:before="60" w:after="0"/>
        <w:jc w:val="center"/>
        <w:rPr/>
      </w:pPr>
      <w:r>
        <w:rPr>
          <w:rFonts w:eastAsia="MS Mincho;Arial Unicode MS"/>
          <w:sz w:val="32"/>
          <w:szCs w:val="32"/>
        </w:rPr>
        <w:t>2.Liga D - ročník 2006/07</w:t>
      </w:r>
    </w:p>
    <w:p>
      <w:pPr>
        <w:pStyle w:val="WWProsttext"/>
        <w:jc w:val="center"/>
        <w:rPr>
          <w:rFonts w:ascii="Times New Roman;Times New Roman" w:hAnsi="Times New Roman;Times New Roman" w:eastAsia="MS Mincho;Arial Unicode MS" w:cs="Times New Roman;Times New Roman"/>
          <w:b/>
          <w:b/>
          <w:bCs/>
          <w:sz w:val="32"/>
          <w:szCs w:val="32"/>
          <w:u w:val="single"/>
        </w:rPr>
      </w:pPr>
      <w:r>
        <w:rPr>
          <w:rFonts w:eastAsia="MS Mincho;Arial Unicode MS"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Závěrečná zpráva</w:t>
      </w:r>
    </w:p>
    <w:p>
      <w:pPr>
        <w:pStyle w:val="ZP91tabulka"/>
        <w:spacing w:before="0" w:after="60"/>
        <w:jc w:val="center"/>
        <w:rPr>
          <w:rFonts w:ascii="Times New Roman;Times New Roman" w:hAnsi="Times New Roman;Times New Roman" w:eastAsia="MS Mincho;Arial Unicode MS" w:cs="Times New Roman;Times New Roman"/>
          <w:b/>
          <w:b/>
          <w:bCs/>
          <w:sz w:val="22"/>
          <w:szCs w:val="22"/>
          <w:u w:val="single"/>
        </w:rPr>
      </w:pPr>
      <w:r>
        <w:rPr>
          <w:rFonts w:eastAsia="MS Mincho;Arial Unicode MS" w:cs="Times New Roman;Times New Roman"/>
          <w:b/>
          <w:bCs/>
          <w:sz w:val="22"/>
          <w:szCs w:val="22"/>
          <w:u w:val="single"/>
        </w:rPr>
      </w:r>
    </w:p>
    <w:p>
      <w:pPr>
        <w:pStyle w:val="ZP91tabulka"/>
        <w:spacing w:before="0" w:after="60"/>
        <w:jc w:val="center"/>
        <w:rPr/>
      </w:pPr>
      <w:r>
        <w:rPr/>
        <w:t>Závěrečná tabulka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72"/>
        <w:gridCol w:w="450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647"/>
        <w:gridCol w:w="647"/>
      </w:tblGrid>
      <w:tr>
        <w:trPr>
          <w:trHeight w:val="3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ým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P3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tsV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3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J ŠTEFANYDES POLIČKA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RAS BVK-KRÁLOVO POLE C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NÁMĚŠŤ NAD OSLAVOU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3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ARDE LIPOVEC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ZNOJMO A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color w:val="3366FF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3366FF"/>
          <w:sz w:val="32"/>
          <w:szCs w:val="32"/>
        </w:rPr>
        <w:t>Přehled družstev s výsledky hráčů</w:t>
      </w:r>
    </w:p>
    <w:tbl>
      <w:tblPr>
        <w:tblW w:w="106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2470"/>
        <w:gridCol w:w="620"/>
        <w:gridCol w:w="260"/>
        <w:gridCol w:w="260"/>
        <w:gridCol w:w="260"/>
        <w:gridCol w:w="260"/>
        <w:gridCol w:w="260"/>
        <w:gridCol w:w="260"/>
        <w:gridCol w:w="400"/>
        <w:gridCol w:w="400"/>
        <w:gridCol w:w="400"/>
        <w:gridCol w:w="400"/>
        <w:gridCol w:w="400"/>
        <w:gridCol w:w="674"/>
        <w:gridCol w:w="654"/>
        <w:gridCol w:w="742"/>
        <w:gridCol w:w="657"/>
        <w:gridCol w:w="620"/>
      </w:tblGrid>
      <w:tr>
        <w:trPr>
          <w:trHeight w:val="315" w:hRule="atLeast"/>
        </w:trPr>
        <w:tc>
          <w:tcPr>
            <w:tcW w:w="5344" w:type="dxa"/>
            <w:gridSpan w:val="9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 TJ SOKOL ZAJEČICE (24 MP3/40 PtsV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ach.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+/-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  <w:tc>
          <w:tcPr>
            <w:tcW w:w="620" w:type="dxa"/>
            <w:tcBorders/>
            <w:shd w:fill="B3B3B3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bol Mari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rejcko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y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j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jek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s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omadko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tacek Lubo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sen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jek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rad Frantis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9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44" w:type="dxa"/>
            <w:gridSpan w:val="11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TJ ŠTEFANYDES POLIČKA A (22 MP3/35 PtsV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ach.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+/-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  <w:tc>
          <w:tcPr>
            <w:tcW w:w="620" w:type="dxa"/>
            <w:tcBorders/>
            <w:shd w:fill="B3B3B3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rveny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rveny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9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stner Oldr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renc Oldr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marek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orpi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markova Magdale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dolova Kristy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uska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man Arno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ub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ejkal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spisil Patri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uska Frantis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344" w:type="dxa"/>
            <w:gridSpan w:val="9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ŠK BYDO ZAKŘANY A (20 MP3/29 PtsV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ach.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+/-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  <w:tc>
          <w:tcPr>
            <w:tcW w:w="620" w:type="dxa"/>
            <w:tcBorders/>
            <w:shd w:fill="B3B3B3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isti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peva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chet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kovic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9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hmann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pisil Dus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el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tny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lc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ek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stovicka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344" w:type="dxa"/>
            <w:gridSpan w:val="9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 2222 ŠK POLABINY C (19 MP3/33 PtsV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ach.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+/-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  <w:tc>
          <w:tcPr>
            <w:tcW w:w="620" w:type="dxa"/>
            <w:tcBorders/>
            <w:shd w:fill="B3B3B3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jzis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ler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dlicka Ale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ure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1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s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stinsky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F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edler Bedr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st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yparina Mat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jzis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stner Vojte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4" w:type="dxa"/>
            <w:gridSpan w:val="10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 ŠK GORDIC JIHLAVA B (17 MP3/30 PtsV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ach.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+/-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  <w:tc>
          <w:tcPr>
            <w:tcW w:w="620" w:type="dxa"/>
            <w:tcBorders/>
            <w:shd w:fill="B3B3B3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z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zlicek Lub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nkyr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n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rasek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ycht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ouse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linek Va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ncze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on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dac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chtfeidl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vora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a Filip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4" w:type="dxa"/>
            <w:gridSpan w:val="13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DURAS BVK-KRÁLOVO POLE C (17 MP3/29 PtsV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ach.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+/-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  <w:tc>
          <w:tcPr>
            <w:tcW w:w="620" w:type="dxa"/>
            <w:tcBorders/>
            <w:shd w:fill="B3B3B3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vcik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ly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chynka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sa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5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nnert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vadil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hel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ychtecky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chynka Lubo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melicek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ha Otma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44" w:type="dxa"/>
            <w:gridSpan w:val="11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TJ NÁMĚŠŤNAD OSLAVOU (16 MP3/32 PtsV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ach.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+/-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  <w:tc>
          <w:tcPr>
            <w:tcW w:w="620" w:type="dxa"/>
            <w:tcBorders/>
            <w:shd w:fill="B3B3B3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novsky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cmar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3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lovana Ev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ohlav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ttrich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9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uml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ra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sar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il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mpir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ky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ra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44" w:type="dxa"/>
            <w:gridSpan w:val="11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TJ ŽDAS ŽDÁR N.SÁZAVOU (13 MP3/30 PtsV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ach.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+/-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  <w:tc>
          <w:tcPr>
            <w:tcW w:w="620" w:type="dxa"/>
            <w:tcBorders/>
            <w:shd w:fill="B3B3B3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sut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ly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cer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ebenburger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9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ondraf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sar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kacek Lub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lek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vlis Jar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Iv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tysek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urka V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44" w:type="dxa"/>
            <w:gridSpan w:val="11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EUROKOMPLEX AUTOSKLA (12 MP3/22 PtsV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ach.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+/-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  <w:tc>
          <w:tcPr>
            <w:tcW w:w="620" w:type="dxa"/>
            <w:tcBorders/>
            <w:shd w:fill="B3B3B3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hilov Sergey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lib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uchov Serg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kor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derk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kes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dick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lc Jar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lenka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n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usman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ak Ale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kupek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44" w:type="dxa"/>
            <w:gridSpan w:val="11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 ŠK LOKOMOTIVA BRNO C (11 MP3/29 PtsV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ach.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+/-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  <w:tc>
          <w:tcPr>
            <w:tcW w:w="620" w:type="dxa"/>
            <w:tcBorders/>
            <w:shd w:fill="B3B3B3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ska Lub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dnar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brdsky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il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jny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ykydal Frantis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il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jacek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pe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pek Oldr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rec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ch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5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084" w:type="dxa"/>
            <w:gridSpan w:val="8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 ŠK GARDE LIPOVEC (7 MP3/22 PtsV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ach.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+/-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  <w:tc>
          <w:tcPr>
            <w:tcW w:w="620" w:type="dxa"/>
            <w:tcBorders/>
            <w:shd w:fill="B3B3B3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priva Oldr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ladek Va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d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kanina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ndl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9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bin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9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ladek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loupek 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jstl Frantis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9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za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sek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24" w:type="dxa"/>
            <w:gridSpan w:val="7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TJ ZNOJMO A (4 MP3/19 PtsV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+/-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  <w:tc>
          <w:tcPr>
            <w:tcW w:w="620" w:type="dxa"/>
            <w:tcBorders/>
            <w:shd w:fill="B3B3B3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roupka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am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van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9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lik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9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ren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vorak 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jtach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la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l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kula Rich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len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6</w:t>
            </w:r>
          </w:p>
        </w:tc>
      </w:tr>
    </w:tbl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color w:val="3366FF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3366FF"/>
          <w:sz w:val="32"/>
          <w:szCs w:val="32"/>
        </w:rPr>
      </w:r>
    </w:p>
    <w:p>
      <w:pPr>
        <w:pStyle w:val="Prosttext"/>
        <w:spacing w:before="0" w:after="60"/>
        <w:rPr>
          <w:rFonts w:ascii="Times New Roman;Times New Roman" w:hAnsi="Times New Roman;Times New Roman" w:cs="Times New Roman;Times New Roman"/>
          <w:b/>
          <w:b/>
          <w:bCs/>
          <w:color w:val="3366FF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3366FF"/>
          <w:sz w:val="32"/>
          <w:szCs w:val="32"/>
        </w:rPr>
      </w:r>
    </w:p>
    <w:p>
      <w:pPr>
        <w:pStyle w:val="Prosttext"/>
        <w:rPr>
          <w:rFonts w:ascii="Times New Roman;Times New Roman" w:hAnsi="Times New Roman;Times New Roman" w:cs="Times New Roman;Times New Roman"/>
          <w:b/>
          <w:b/>
          <w:bCs/>
          <w:color w:val="3366FF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3366FF"/>
          <w:sz w:val="32"/>
          <w:szCs w:val="32"/>
        </w:rPr>
      </w:r>
    </w:p>
    <w:p>
      <w:pPr>
        <w:pStyle w:val="Prosttext"/>
        <w:spacing w:before="0" w:after="120"/>
        <w:jc w:val="center"/>
        <w:rPr>
          <w:rFonts w:ascii="Times New Roman;Times New Roman" w:hAnsi="Times New Roman;Times New Roman" w:cs="Times New Roman;Times New Roman"/>
          <w:b/>
          <w:b/>
          <w:bCs/>
          <w:color w:val="3366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3366FF"/>
          <w:sz w:val="28"/>
          <w:szCs w:val="28"/>
        </w:rPr>
        <w:t>Výsledky hráčů na jednotlivých šachovnicích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180"/>
        <w:gridCol w:w="640"/>
        <w:gridCol w:w="4060"/>
        <w:gridCol w:w="640"/>
        <w:gridCol w:w="715"/>
        <w:gridCol w:w="640"/>
        <w:gridCol w:w="640"/>
        <w:gridCol w:w="845"/>
      </w:tblGrid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Šachovnice 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d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p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-Ř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ska Lubomi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Marti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ŠTEFANYDES POLIČKA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ol Mari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novsky Davi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NÁMĚŠŤNAD OSL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31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za Vlastimi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sut Kar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4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ilov Serge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istik Mil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vcik Vladimi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DURAS BVK-KRÁLOVO POLE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riva Oldric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ARDE LIPOVE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3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roupka Jir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ZNOJMO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jzis Jaros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7</w:t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Šachovnice 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d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p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-Ř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Pet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ŠTEFANYDES POLIČKA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0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ejcko Jose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5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y Jaros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1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zlicek Lubomi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1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pevak Pav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8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iba Marti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ynek Pet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DURAS BVK-KRÁLOVO POLE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1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ler Luka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7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8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ac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ARDE LIPOVE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ZNOJMO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r Jaku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cmar Zdene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NÁMĚŠŤNAD OSL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5</w:t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Šachovnice 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d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p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-Ř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y Zdene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ovana Ev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NÁMĚŠŤNAD OSL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4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licka Ale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9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Podbrdsky Pav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cera Pav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van Zdene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ZNOJMO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ka Miros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Kuchynka Luka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DURAS BVK-KRÁLOVO POLE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tner Oldric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ŠTEFANYDES POLIČKA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uchov Serge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nkyr Vladimi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3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 Micha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ARDE LIPOVE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</w:t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Šachovnice 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d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p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-Ř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Kar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1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hlavek Pet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NÁMĚŠŤNAD OSL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urek Jose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7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a Jose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chet Stanis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kora Jose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ebenburger V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Jir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1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k Pav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DURAS BVK-KRÁLOVO POLE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anina Jir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ARDE LIPOVE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6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renc Oldric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ŠTEFANYDES POLIČKA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ik Zdene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ZNOJMO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</w:t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Šachovnice 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d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p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-Ř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sek Mil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Dittrich Pav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NÁMĚŠŤNAD OSL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ondraf Kar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nnert Mil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DURAS BVK-KRÁLOVO POLE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3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Luka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asek Luka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ovic Iv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l Marti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ARDE LIPOVE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enek Jir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ZNOJMO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jny Jaros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arek Davi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ŠTEFANYDES POLIČKA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derka Rade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Šachovnice 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d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p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-Ř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vadil Micha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DURAS BVK-KRÁLOVO POLE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kydal Frantise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rak Libo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ZNOJMO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ml Davi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NÁMĚŠŤNAD OSL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na Marti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ARDE LIPOVE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7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ychta Davi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rpik Marti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ŠTEFANYDES POLIČKA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stinsky Jir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sar Jose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es Marti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1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ek Jir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9</w:t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Šachovnice 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d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p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-Ř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pisil Dus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edler Bedric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lastimi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ARDE LIPOVE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arkova Magdalen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ŠTEFANYDES POLIČKA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3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hel Kar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DURAS BVK-KRÁLOVO POLE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Mil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omadko Marti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ach Iv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ZNOJMO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k Miros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NÁMĚŠŤNAD OSL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9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dicka Pav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9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usek Micha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kacek Lubomi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5</w:t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Šachovnice 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d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p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-Ř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oupek Libo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ARDE LIPOVE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ar J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NÁMĚŠŤNAD OSL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tacek Lubo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chtecky Miros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DURAS BVK-KRÁLOVO POLE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st Pav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inek Vac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ek Rom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ak Jose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ZNOJMO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3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jacek Zdene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dolova Kristyn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ŠTEFANYDES POLIČKA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lc Jaromi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7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el Jir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</w:t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Šachovnice 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d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p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-Ř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y Jaros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k Miros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ZNOJMO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cze Rom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jstl Frantise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ARDE LIPOVE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lenka Jaros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ska Bronis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ŠTEFANYDES POLIČKA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vlis Jaromi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senek Jir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Jose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NÁMĚŠŤNAD OSL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ka Lubo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DURAS BVK-KRÁLOVO POLE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</w:t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Šachovnice 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d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p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-Ř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man Arnos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ŠTEFANYDES POLIČKA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Iv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k Pav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pek Micha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6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pir Toma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NÁMĚŠŤNAD OSL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Jaros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3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zak J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ARDE LIPOVE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Šachovnice 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d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p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-Ř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usman Pet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melicek Bronis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DURAS BVK-KRÁLOVO POLE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ousek Zdene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ARDE LIPOVE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ek Stanis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on Rober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jzis Marti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ub J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ŠTEFANYDES POLIČKA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en Jir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ZNOJMO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Šachovnice 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d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p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-Ř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dac Pav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ak Ale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ky Pet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NÁMĚŠŤNAD OSL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2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ysek Aloi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Šachovnice 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d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p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-Ř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tner Vojtec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tovicka Jir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ha Otma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DURAS BVK-KRÁLOVO POLE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pisil Patri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ŠTEFANYDES POLIČKA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</w:t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Šachovnice 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d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p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-Ř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k Miros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NÁMĚŠŤNAD OSL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urka Vladis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rak Jir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Šachovnice 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d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p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-Ř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hek Jir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</w:tr>
    </w:tbl>
    <w:p>
      <w:pPr>
        <w:pStyle w:val="Prosttext"/>
        <w:spacing w:before="0" w:after="120"/>
        <w:jc w:val="center"/>
        <w:rPr>
          <w:rFonts w:ascii="Times New Roman;Times New Roman" w:hAnsi="Times New Roman;Times New Roman" w:cs="Times New Roman;Times New Roman"/>
          <w:b/>
          <w:b/>
          <w:bCs/>
          <w:color w:val="3366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3366FF"/>
          <w:sz w:val="28"/>
          <w:szCs w:val="28"/>
        </w:rPr>
      </w:r>
    </w:p>
    <w:p>
      <w:pPr>
        <w:pStyle w:val="Prosttext"/>
        <w:spacing w:before="0" w:after="120"/>
        <w:rPr>
          <w:rFonts w:ascii="Times New Roman;Times New Roman" w:hAnsi="Times New Roman;Times New Roman" w:cs="Times New Roman;Times New Roman"/>
          <w:b/>
          <w:b/>
          <w:bCs/>
          <w:color w:val="3366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3366FF"/>
          <w:sz w:val="28"/>
          <w:szCs w:val="28"/>
        </w:rPr>
      </w:r>
    </w:p>
    <w:p>
      <w:pPr>
        <w:pStyle w:val="Prosttext"/>
        <w:spacing w:before="0" w:after="120"/>
        <w:jc w:val="center"/>
        <w:rPr>
          <w:rFonts w:ascii="Times New Roman;Times New Roman" w:hAnsi="Times New Roman;Times New Roman" w:cs="Times New Roman;Times New Roman"/>
          <w:b/>
          <w:b/>
          <w:bCs/>
          <w:color w:val="3366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3366FF"/>
          <w:sz w:val="28"/>
          <w:szCs w:val="28"/>
        </w:rPr>
      </w:r>
    </w:p>
    <w:p>
      <w:pPr>
        <w:pStyle w:val="Prosttext"/>
        <w:spacing w:before="0" w:after="24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3366FF"/>
          <w:sz w:val="28"/>
          <w:szCs w:val="28"/>
        </w:rPr>
        <w:t>Nejlepší hráči po</w:t>
      </w:r>
      <w:r>
        <w:rPr/>
        <w:t>dle dosaženého výkonu Rp</w:t>
      </w:r>
    </w:p>
    <w:tbl>
      <w:tblPr>
        <w:tblW w:w="118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2029"/>
        <w:gridCol w:w="709"/>
        <w:gridCol w:w="3402"/>
        <w:gridCol w:w="992"/>
        <w:gridCol w:w="630"/>
        <w:gridCol w:w="715"/>
        <w:gridCol w:w="498"/>
        <w:gridCol w:w="2386"/>
      </w:tblGrid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ý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rtie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.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ind w:right="48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Pet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ŠTEFANYDES POLIČKA 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y Zdene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novsky Davi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NÁMĚŠŤNAD OSLAVO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6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pevak Pave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sek Mila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ska Lubomi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vadil Micha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RAS BVK-KRÁLOVO POLE 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ilov Serge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ejcko Jose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za Vlastimi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ovana Ev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NÁMĚŠŤNAD OSLAVO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kydal Frantise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Marti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ŠTEFANYDES POLIČKA 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Kare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nkyr Vladimi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nnert Mila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RAS BVK-KRÁLOVO POLE 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ka Mirosla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ol Maria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Luka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49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ondraf Kare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ttrich Pave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NÁMĚŠŤNAD OSLAVO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y Jarosla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zlicek Lubomi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hlavek Pet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NÁMĚŠŤNAD OSLAVO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a Jose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licka Ale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iba Marti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brdsky Pave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sut Kare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istik Mila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renc Oldri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ŠTEFANYDES POLIČKA 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vcik Vladimi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RAS BVK-KRÁLOVO POLE 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ynek Pet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RAS BVK-KRÁLOVO POLE 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ler Luka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lenka Jarosla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asek Luka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van Zdene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ZNOJMO 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acla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GARDE LIPOVE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vlis Jaromi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</w:tbl>
    <w:p>
      <w:pPr>
        <w:pStyle w:val="Prosttext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true"/>
        <w:ind w:left="568" w:firstLine="284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Statistika partie</w:t>
      </w:r>
    </w:p>
    <w:p>
      <w:pPr>
        <w:pStyle w:val="Prosttext"/>
        <w:spacing w:before="0" w:after="60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</w:rPr>
      </w:r>
    </w:p>
    <w:tbl>
      <w:tblPr>
        <w:tblW w:w="58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209"/>
        <w:gridCol w:w="913"/>
        <w:gridCol w:w="1420"/>
        <w:gridCol w:w="1360"/>
      </w:tblGrid>
      <w:tr>
        <w:trPr>
          <w:trHeight w:val="3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olo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ílý vítezí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emíz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erný vítezí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ontumace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elkem: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Prosttext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color w:val="3366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3366FF"/>
          <w:sz w:val="28"/>
          <w:szCs w:val="28"/>
        </w:rPr>
        <w:t>Zápasy, jejichž všechny partie skončily remízou</w:t>
      </w:r>
    </w:p>
    <w:p>
      <w:pPr>
        <w:pStyle w:val="Prosttext"/>
        <w:ind w:left="1988" w:firstLine="284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0.kolo      TJ Znojmo- Polabiny</w:t>
      </w:r>
    </w:p>
    <w:p>
      <w:pPr>
        <w:pStyle w:val="Prosttext"/>
        <w:ind w:left="1988" w:firstLine="28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1.kolo       Jihlava B- Náměšť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color w:val="3366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3366FF"/>
          <w:sz w:val="28"/>
          <w:szCs w:val="28"/>
        </w:rPr>
        <w:t>Udělené pokuty a napomenutí</w:t>
      </w:r>
    </w:p>
    <w:p>
      <w:pPr>
        <w:pStyle w:val="Prosttext"/>
        <w:ind w:firstLine="28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TJ Znojmo </w:t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</w:rPr>
        <w:t>200 Kč za nenahlášení výsledku</w:t>
      </w:r>
    </w:p>
    <w:p>
      <w:pPr>
        <w:pStyle w:val="Prosttext"/>
        <w:ind w:firstLine="284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L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okomotiva Brno C</w:t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</w:rPr>
        <w:t>200 Kč za pozdní odeslání partií</w:t>
      </w:r>
    </w:p>
    <w:p>
      <w:pPr>
        <w:pStyle w:val="Prosttext"/>
        <w:ind w:left="2840" w:hanging="255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ŠK 2222 Polabiny C</w:t>
        <w:tab/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300 Kč za kontumaci partie (pokutu zvyšuji o 100 Kč v souladu s rozpisem 1.+2.ligy       vydaným STK) </w:t>
      </w:r>
    </w:p>
    <w:p>
      <w:pPr>
        <w:pStyle w:val="Prosttext"/>
        <w:ind w:firstLine="284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TJ Znojmo</w:t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300 Kč za kontumaci partie</w:t>
      </w:r>
    </w:p>
    <w:p>
      <w:pPr>
        <w:pStyle w:val="Prosttext"/>
        <w:ind w:firstLine="284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L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okomotiva Brno C</w:t>
        <w:tab/>
        <w:tab/>
        <w:tab/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300 Kč za kontumaci partie</w:t>
      </w:r>
    </w:p>
    <w:p>
      <w:pPr>
        <w:pStyle w:val="Prosttext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Gordic Jihlava B</w:t>
        <w:tab/>
        <w:tab/>
        <w:tab/>
        <w:tab/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300 Kč za kontumaci partie</w:t>
      </w:r>
    </w:p>
    <w:p>
      <w:pPr>
        <w:pStyle w:val="Prosttext"/>
        <w:ind w:left="2556" w:firstLine="284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Tři dodatečné pokuty jsou uděleny v souladu s rozpisem 1+2.ligy vydaným STK</w:t>
      </w:r>
    </w:p>
    <w:p>
      <w:pPr>
        <w:pStyle w:val="Prosttext"/>
        <w:spacing w:before="60" w:after="0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Potvrzení o zaplacení musí být přiloženo k přihlášce do soutěží ročníku 2007/2008.</w:t>
      </w:r>
    </w:p>
    <w:p>
      <w:pPr>
        <w:pStyle w:val="Prosttext"/>
        <w:jc w:val="center"/>
        <w:rPr>
          <w:rFonts w:ascii="Times New Roman;Times New Roman" w:hAnsi="Times New Roman;Times New Roman" w:cs="Times New Roman;Times New Roman"/>
          <w:b/>
          <w:b/>
          <w:bCs/>
          <w:sz w:val="4"/>
          <w:szCs w:val="4"/>
        </w:rPr>
      </w:pPr>
      <w:r>
        <w:rPr>
          <w:rFonts w:cs="Times New Roman;Times New Roman" w:ascii="Times New Roman;Times New Roman" w:hAnsi="Times New Roman;Times New Roman"/>
          <w:b/>
          <w:bCs/>
          <w:sz w:val="4"/>
          <w:szCs w:val="4"/>
        </w:rPr>
      </w:r>
    </w:p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color w:val="3366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3366FF"/>
          <w:sz w:val="28"/>
          <w:szCs w:val="28"/>
        </w:rPr>
        <w:t>Závěrečné shrnutí</w:t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V soutěži zvítězilo a postup do 1.ligy si zajistilo  družstvo TJ Sokol Zaječice, do jihomoravského krajského přeboru 1.třídy  přeboru sestupují  Lokomotiva Brno C, Garde Lipovec a TJ Znojmo.</w:t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Soutěž probíhala korektně a ve sportovním duchu.</w:t>
      </w:r>
    </w:p>
    <w:p>
      <w:pPr>
        <w:pStyle w:val="Prosttext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Závěrem si dovoluji popřát všem hráčům a činovníkům příjemné prožití léta a mnoho sil do nové sezóny.</w:t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  <w:sz w:val="6"/>
          <w:szCs w:val="6"/>
        </w:rPr>
      </w:pPr>
      <w:r>
        <w:rPr>
          <w:rFonts w:cs="Times New Roman;Times New Roman" w:ascii="Times New Roman;Times New Roman" w:hAnsi="Times New Roman;Times New Roman"/>
          <w:sz w:val="6"/>
          <w:szCs w:val="6"/>
        </w:rPr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Pavel Kubíček, vedoucí soutěže</w:t>
      </w:r>
    </w:p>
    <w:sectPr>
      <w:headerReference w:type="default" r:id="rId2"/>
      <w:type w:val="nextPage"/>
      <w:pgSz w:w="11906" w:h="16838"/>
      <w:pgMar w:left="510" w:right="567" w:gutter="0" w:header="624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284"/>
        <w:tab w:val="left" w:pos="5245" w:leader="none"/>
        <w:tab w:val="right" w:pos="10206" w:leader="none"/>
      </w:tabs>
      <w:jc w:val="both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bCs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  <w:bCs/>
      <w:i w:val="false"/>
      <w:iCs w:val="false"/>
      <w:color w:val="000000"/>
      <w:sz w:val="24"/>
      <w:szCs w:val="24"/>
      <w:u w:val="single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Pn2dekpartie">
    <w:name w:val="ZPn 2 řádek partie"/>
    <w:basedOn w:val="Normal"/>
    <w:next w:val="Normal"/>
    <w:qFormat/>
    <w:pPr>
      <w:tabs>
        <w:tab w:val="clear" w:pos="284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  <w:jc w:val="both"/>
    </w:pPr>
    <w:rPr/>
  </w:style>
  <w:style w:type="paragraph" w:styleId="ZPn1dekzpasu">
    <w:name w:val="ZPn 1 řádek zápasu"/>
    <w:basedOn w:val="Normal"/>
    <w:qFormat/>
    <w:pPr>
      <w:widowControl w:val="false"/>
      <w:tabs>
        <w:tab w:val="clear" w:pos="284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  <w:jc w:val="both"/>
    </w:pPr>
    <w:rPr>
      <w:u w:val="single"/>
    </w:rPr>
  </w:style>
  <w:style w:type="paragraph" w:styleId="ZPn3tabulka">
    <w:name w:val="ZPn 3 tabulka"/>
    <w:basedOn w:val="Normal"/>
    <w:next w:val="Normal"/>
    <w:qFormat/>
    <w:pPr>
      <w:widowControl w:val="false"/>
      <w:tabs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 w:val="22"/>
      <w:szCs w:val="22"/>
    </w:rPr>
  </w:style>
  <w:style w:type="paragraph" w:styleId="Signature">
    <w:name w:val="Signature"/>
    <w:basedOn w:val="Normal"/>
    <w:pPr>
      <w:tabs>
        <w:tab w:val="clear" w:pos="284"/>
        <w:tab w:val="right" w:pos="10206" w:leader="none"/>
      </w:tabs>
      <w:jc w:val="both"/>
    </w:pPr>
    <w:rPr/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ZP97vsledkynaachovn">
    <w:name w:val="ZP9 7 výsledky na šachovn."/>
    <w:basedOn w:val="Normal"/>
    <w:qFormat/>
    <w:pPr>
      <w:tabs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  <w:jc w:val="both"/>
    </w:pPr>
    <w:rPr/>
  </w:style>
  <w:style w:type="paragraph" w:styleId="ZP96statistikaparti">
    <w:name w:val="ZP9 6 statistika partií"/>
    <w:basedOn w:val="Normal"/>
    <w:qFormat/>
    <w:pPr>
      <w:tabs>
        <w:tab w:val="clear" w:pos="284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  <w:jc w:val="both"/>
    </w:pPr>
    <w:rPr/>
  </w:style>
  <w:style w:type="paragraph" w:styleId="Zkladntext3">
    <w:name w:val="Základní text 3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ZP91tabulka">
    <w:name w:val="ZP9 1 tabulka"/>
    <w:basedOn w:val="Normal"/>
    <w:qFormat/>
    <w:pPr>
      <w:tabs>
        <w:tab w:val="clear" w:pos="284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  <w:jc w:val="both"/>
    </w:pPr>
    <w:rPr>
      <w:sz w:val="16"/>
      <w:szCs w:val="16"/>
    </w:rPr>
  </w:style>
  <w:style w:type="paragraph" w:styleId="ZP95poaddlekoeficientu">
    <w:name w:val="ZP9 5 pořadí dle koeficientu"/>
    <w:basedOn w:val="Normal"/>
    <w:next w:val="Heading2"/>
    <w:qFormat/>
    <w:pPr>
      <w:tabs>
        <w:tab w:val="clear" w:pos="284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  <w:jc w:val="both"/>
    </w:pPr>
    <w:rPr/>
  </w:style>
  <w:style w:type="paragraph" w:styleId="WWProsttext">
    <w:name w:val="WW-Prostý text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textAlignment w:val="center"/>
    </w:pPr>
    <w:rPr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textAlignment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2:08:00Z</dcterms:created>
  <dc:creator>David Ciprys</dc:creator>
  <dc:description/>
  <cp:keywords/>
  <dc:language>en-US</dc:language>
  <cp:lastModifiedBy>pc</cp:lastModifiedBy>
  <cp:lastPrinted>1998-10-26T12:41:00Z</cp:lastPrinted>
  <dcterms:modified xsi:type="dcterms:W3CDTF">2007-05-08T12:08:00Z</dcterms:modified>
  <cp:revision>2</cp:revision>
  <dc:subject/>
  <dc:title>Výkonný výbor Okresního šachového svazu Břeclav</dc:title>
</cp:coreProperties>
</file>