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Courier New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Courier New" w:cs="Times New Roman" w:ascii="Times New Roman" w:hAnsi="Times New Roman"/>
          <w:b/>
          <w:bCs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highlight w:val="lightGray"/>
        </w:rPr>
        <w:t xml:space="preserve">2.Liga D 06-07                  Kolo č. 9                                  11.3.2007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GARDE LIPOVEC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SOKOL ZAJEČ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anina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riva Oldr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ol Mari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Habina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Luka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a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ejcko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oupek 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omadko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anin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y Zden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jstl Frantis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tacek Lubo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l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za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senek Jiri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080"/>
        <w:gridCol w:w="810"/>
        <w:gridCol w:w="1890"/>
        <w:gridCol w:w="720"/>
        <w:gridCol w:w="216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 C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342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UROKOMPLEX AUTOSKL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melíček Broni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vcik Vladi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ilov Sergey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hel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lc Jaromi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yn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iba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chtecky 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lenka Ja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uchov Sergej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melicek B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k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nnert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kora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iha Otma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usman Petr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J ŠTEFANYDES POLIČKA 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 - 3,0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NÁMĚŠŤ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uška František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ovana Eva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arkova 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k Mi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hlave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dolova 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ar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stner Oldr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ttrich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Houska Bro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pir Toma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arek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ml David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man Arnos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k Mir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ŽDAS ŽDÁR N.SÁZAVOU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 - 5,0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BYDO ZAKŘANY 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ý Jaro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sut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istik Mil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sar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y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pevak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Iv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pisil Dus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cer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chet Stan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ysek Aloi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y Ja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ondraf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ovic Iv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urka V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ek Stani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42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GORDIC JIHLAVA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3,5</w:t>
            </w:r>
          </w:p>
        </w:tc>
        <w:tc>
          <w:tcPr>
            <w:tcW w:w="326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cze Rom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zlicek Lub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roupk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inek Vac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ach Iv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a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cze Rom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ak Josef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rasek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van Zden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dac Pav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k Mi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ychta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rak Libo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F:0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63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355"/>
        <w:gridCol w:w="1625"/>
        <w:gridCol w:w="720"/>
        <w:gridCol w:w="360"/>
        <w:gridCol w:w="1080"/>
        <w:gridCol w:w="221"/>
        <w:gridCol w:w="409"/>
        <w:gridCol w:w="211"/>
        <w:gridCol w:w="440"/>
        <w:gridCol w:w="440"/>
        <w:gridCol w:w="440"/>
        <w:gridCol w:w="359"/>
        <w:gridCol w:w="241"/>
        <w:gridCol w:w="501"/>
        <w:gridCol w:w="99"/>
        <w:gridCol w:w="2061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2 ŠK POLABINY C</w:t>
            </w:r>
          </w:p>
        </w:tc>
        <w:tc>
          <w:tcPr>
            <w:tcW w:w="1080" w:type="dxa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 - 3,0</w:t>
            </w:r>
          </w:p>
        </w:tc>
        <w:tc>
          <w:tcPr>
            <w:tcW w:w="3262" w:type="dxa"/>
            <w:gridSpan w:val="9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LOKOMOTIVA BRNO C</w:t>
            </w:r>
          </w:p>
        </w:tc>
        <w:tc>
          <w:tcPr>
            <w:tcW w:w="2160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r Ladislav</w:t>
            </w:r>
          </w:p>
        </w:tc>
      </w:tr>
      <w:tr>
        <w:trPr>
          <w:trHeight w:val="17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jzis Jaroslav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ska Lubomir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sek Milan</w:t>
            </w:r>
          </w:p>
        </w:tc>
        <w:tc>
          <w:tcPr>
            <w:tcW w:w="74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jacek Zdenek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ler Lukas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r Jakub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stinsky Jiri</w:t>
            </w:r>
          </w:p>
        </w:tc>
        <w:tc>
          <w:tcPr>
            <w:tcW w:w="74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pek Michal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licka Ales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brdsky Pavel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edler Bedrich</w:t>
            </w:r>
          </w:p>
        </w:tc>
        <w:tc>
          <w:tcPr>
            <w:tcW w:w="74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pek Oldrich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urek Josef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Karel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st Pavel</w:t>
            </w:r>
          </w:p>
        </w:tc>
        <w:tc>
          <w:tcPr>
            <w:tcW w:w="74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F:0F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25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6" w:type="dxa"/>
            <w:gridSpan w:val="5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ZAJEČICE</w:t>
            </w:r>
          </w:p>
        </w:tc>
        <w:tc>
          <w:tcPr>
            <w:tcW w:w="62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0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A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B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ŠTEFANYDES POLIČKA A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J NÁMĚŠŤ NAD OSLAVOU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2 ŠK POLABINY C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0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KRÁLOVO POLE C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0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ŽDAS ŽDÁR N.SÁZAVOU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0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ROKOMPLEX AUTOSKLA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0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C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0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LIPOVEC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06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A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/>
        <w:tab/>
      </w:r>
      <w:r>
        <w:rPr>
          <w:rFonts w:cs="Times New Roman" w:ascii="Times New Roman" w:hAnsi="Times New Roman"/>
          <w:sz w:val="22"/>
          <w:szCs w:val="22"/>
        </w:rPr>
        <w:t>Uděluji pokutu 200Kč Lokomotivě Brno za pozdě odeslané partie z 8.kola.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23:02:00Z</dcterms:created>
  <dc:creator>Pavel Kubíček</dc:creator>
  <dc:description/>
  <cp:keywords/>
  <dc:language>en-US</dc:language>
  <cp:lastModifiedBy>pc</cp:lastModifiedBy>
  <dcterms:modified xsi:type="dcterms:W3CDTF">2007-03-13T23:02:00Z</dcterms:modified>
  <cp:revision>2</cp:revision>
  <dc:subject/>
  <dc:title>2</dc:title>
</cp:coreProperties>
</file>