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highlight w:val="lightGray"/>
        </w:rPr>
        <w:t xml:space="preserve">2.Liga D 06-07                  Kolo č. 8                                25.2.2007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bol Mari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s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sek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ler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romadko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stinsky Jir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tacek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st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sen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stner Vojtec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a Vlastimi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jn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David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usek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rasek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Libo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a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lis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en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la Rich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Ivo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benburger V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rka Vlad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ŠTEFANYDES POLIČKA 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pel David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ev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ka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 Arnos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ub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kova M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c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pisil Patri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 - 6,0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ulenda Štef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30"/>
        <w:gridCol w:w="1650"/>
        <w:gridCol w:w="720"/>
        <w:gridCol w:w="720"/>
        <w:gridCol w:w="531"/>
        <w:gridCol w:w="620"/>
        <w:gridCol w:w="199"/>
        <w:gridCol w:w="90"/>
        <w:gridCol w:w="151"/>
        <w:gridCol w:w="440"/>
        <w:gridCol w:w="440"/>
        <w:gridCol w:w="600"/>
        <w:gridCol w:w="169"/>
        <w:gridCol w:w="431"/>
        <w:gridCol w:w="289"/>
        <w:gridCol w:w="216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144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2520" w:type="dxa"/>
            <w:gridSpan w:val="7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216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ýkora Josef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lov Serge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k Pave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sman Pet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kora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Ales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1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21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avel Kubíček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Vedoucí soutěže</w:t>
      </w:r>
    </w:p>
    <w:p>
      <w:pPr>
        <w:pStyle w:val="Prosttext"/>
        <w:rPr/>
      </w:pPr>
      <w:r>
        <w:rPr/>
        <w:tab/>
        <w:tab/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1:25:00Z</dcterms:created>
  <dc:creator>Pavel Kubíček</dc:creator>
  <dc:description/>
  <cp:keywords/>
  <dc:language>en-US</dc:language>
  <cp:lastModifiedBy>pc</cp:lastModifiedBy>
  <dcterms:modified xsi:type="dcterms:W3CDTF">2007-02-25T21:25:00Z</dcterms:modified>
  <cp:revision>2</cp:revision>
  <dc:subject/>
  <dc:title>2</dc:title>
</cp:coreProperties>
</file>