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hyperlink r:id="rId2">
        <w:r>
          <w:rPr>
            <w:rStyle w:val="InternetLink"/>
            <w:rFonts w:cs="Times New Roman" w:ascii="Times New Roman" w:hAnsi="Times New Roman"/>
          </w:rPr>
          <w:t>www.chess.cz/kraje/jmss</w:t>
        </w:r>
      </w:hyperlink>
    </w:p>
    <w:p>
      <w:pPr>
        <w:pStyle w:val="Prost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Courier New"/>
          <w:b/>
          <w:sz w:val="32"/>
          <w:szCs w:val="32"/>
        </w:rPr>
        <w:t xml:space="preserve"> </w:t>
      </w:r>
      <w:r>
        <w:rPr>
          <w:rFonts w:eastAsia="Courier New"/>
          <w:b/>
          <w:sz w:val="32"/>
          <w:szCs w:val="32"/>
          <w:highlight w:val="lightGray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highlight w:val="lightGray"/>
        </w:rPr>
        <w:t xml:space="preserve">2.Liga D 05-06                  Kolo č. 4                                 3.12.2006      </w:t>
      </w:r>
    </w:p>
    <w:p>
      <w:pPr>
        <w:pStyle w:val="Prost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360"/>
        <w:gridCol w:w="1080"/>
        <w:gridCol w:w="630"/>
        <w:gridCol w:w="1890"/>
        <w:gridCol w:w="720"/>
        <w:gridCol w:w="2160"/>
      </w:tblGrid>
      <w:tr>
        <w:trPr/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J SOKOL ZAJEČICE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5 - 3,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J ŽDAS ŽDÁR N.SÁZAVOU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Hájek Jiří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bol Mari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sut Kar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Hajek Luk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sar Josef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rejcko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cera Pav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romadko Marti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lek Rom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korny Zden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ebenburger 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tacek Lubo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vlis Jaromi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jek Jir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ondraf Kar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senek Jir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tysek Alois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360"/>
        <w:gridCol w:w="180"/>
        <w:gridCol w:w="900"/>
        <w:gridCol w:w="180"/>
        <w:gridCol w:w="450"/>
        <w:gridCol w:w="1890"/>
        <w:gridCol w:w="720"/>
        <w:gridCol w:w="2160"/>
      </w:tblGrid>
      <w:tr>
        <w:trPr/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GORDIC JIHLAVA B</w:t>
            </w:r>
          </w:p>
        </w:tc>
        <w:tc>
          <w:tcPr>
            <w:tcW w:w="108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 - 4,5</w:t>
            </w:r>
          </w:p>
        </w:tc>
        <w:tc>
          <w:tcPr>
            <w:tcW w:w="324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TJ ŠTEFANYDES POLIČKA 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Hodač Pavel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za Vlastimi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07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rveny Marti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linek Vac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arek David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zlicek Lubomi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rveny Pet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ncze Rom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orpik Marti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na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stner Oldric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ron Rober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arkova M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rasek Luk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renc Oldric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dac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ub Jan</w:t>
            </w:r>
          </w:p>
        </w:tc>
      </w:tr>
      <w:tr>
        <w:trPr/>
        <w:tc>
          <w:tcPr>
            <w:tcW w:w="324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22 ŠK POLABINY C</w:t>
            </w:r>
          </w:p>
        </w:tc>
        <w:tc>
          <w:tcPr>
            <w:tcW w:w="108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0 - 2,0</w:t>
            </w:r>
          </w:p>
        </w:tc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DURAS C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átek j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fler Luk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lynek Pet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edler Bedric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vadil Micha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dlicka Al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chynka Lukas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st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ihel Kare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urek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sak Pav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jzis Marti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ychtecky Miro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sek Mil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nnert Mil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stner Vojtec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melicek Bronislav</w:t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LOKOMOTIVA C</w:t>
            </w:r>
          </w:p>
        </w:tc>
        <w:tc>
          <w:tcPr>
            <w:tcW w:w="108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5 - 3,5</w:t>
            </w:r>
          </w:p>
        </w:tc>
        <w:tc>
          <w:tcPr>
            <w:tcW w:w="324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GARDE LIPOVEC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achek Jiří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ska Lubomi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riva Oldric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ykydal Frantis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bina Marti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brdsky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07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ladek Vac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tochvil Mil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ladek Vlastimi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tochvil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kanina Jiri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jacek Zden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loupek Libo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jny Ja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ndl Marti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chek Jir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jstl Frantisek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460"/>
        <w:gridCol w:w="720"/>
        <w:gridCol w:w="540"/>
        <w:gridCol w:w="540"/>
        <w:gridCol w:w="720"/>
        <w:gridCol w:w="270"/>
        <w:gridCol w:w="50"/>
        <w:gridCol w:w="620"/>
        <w:gridCol w:w="440"/>
        <w:gridCol w:w="440"/>
        <w:gridCol w:w="340"/>
        <w:gridCol w:w="100"/>
        <w:gridCol w:w="580"/>
        <w:gridCol w:w="40"/>
        <w:gridCol w:w="540"/>
        <w:gridCol w:w="1620"/>
        <w:gridCol w:w="15"/>
      </w:tblGrid>
      <w:tr>
        <w:trPr/>
        <w:tc>
          <w:tcPr>
            <w:tcW w:w="270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J ZNOJMO A</w:t>
            </w:r>
          </w:p>
        </w:tc>
        <w:tc>
          <w:tcPr>
            <w:tcW w:w="108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0 - 4,0</w:t>
            </w:r>
          </w:p>
        </w:tc>
        <w:tc>
          <w:tcPr>
            <w:tcW w:w="3600" w:type="dxa"/>
            <w:gridSpan w:val="10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UROKOMPLEX AUTOSKLA</w:t>
            </w:r>
          </w:p>
        </w:tc>
        <w:tc>
          <w:tcPr>
            <w:tcW w:w="216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vořka Libor</w:t>
            </w:r>
          </w:p>
        </w:tc>
      </w:tr>
      <w:tr>
        <w:trPr>
          <w:trHeight w:val="170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aroupka Jir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liba Martin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vorak Libor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lc Jaromir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am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tuchov Sergej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jtach Ivan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lenka Jaroslav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avan Zden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07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kora Josef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tlak Josef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k Pavel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enek Jir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derka Radek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lk Miroslav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usman Petr</w:t>
            </w:r>
          </w:p>
        </w:tc>
      </w:tr>
      <w:tr>
        <w:trPr/>
        <w:tc>
          <w:tcPr>
            <w:tcW w:w="324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BYDO ZAKŘANY A</w:t>
            </w:r>
          </w:p>
        </w:tc>
        <w:tc>
          <w:tcPr>
            <w:tcW w:w="126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5 - 5,5</w:t>
            </w:r>
          </w:p>
        </w:tc>
        <w:tc>
          <w:tcPr>
            <w:tcW w:w="2880" w:type="dxa"/>
            <w:gridSpan w:val="9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J NÁMĚŠŤ</w:t>
            </w:r>
          </w:p>
        </w:tc>
        <w:tc>
          <w:tcPr>
            <w:tcW w:w="216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ehrenberg Petr</w:t>
            </w:r>
          </w:p>
        </w:tc>
      </w:tr>
      <w:tr>
        <w:trPr>
          <w:trHeight w:val="170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istik Mil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novsky David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hmann Jan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uml David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rka Mi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07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lovana Eva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pisil Dusan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ak Miroslav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chet Stan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lohlavek Petr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el Jiri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sar Jan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kovic Iv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ttrich Pavel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otny Jaroslav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tochvil Josef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OKOL ZAJEČICE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ŠTEFANYDES POLIČKA 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NÁMĚŠŤ NAD OSLAVOU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22 ŠK POLABINY C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BYDO ZAKŘANY 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ORDIC JIHLAVA 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URAS BVK-KRÁLOVO POLE C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C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3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UROKOMPLEX AUTOSKL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ZNOJMO 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ŽDAS ŽDÁR N.SÁZAVOU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3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ARDE LIPOVEC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</w:t>
      </w:r>
    </w:p>
    <w:p>
      <w:pPr>
        <w:pStyle w:val="Prosttext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Pavel Kubíček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hess.cz/kraje/jm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19:48:00Z</dcterms:created>
  <dc:creator>Pavel Kubíček</dc:creator>
  <dc:description/>
  <cp:keywords/>
  <dc:language>en-US</dc:language>
  <cp:lastModifiedBy>pc</cp:lastModifiedBy>
  <dcterms:modified xsi:type="dcterms:W3CDTF">2006-12-03T19:48:00Z</dcterms:modified>
  <cp:revision>2</cp:revision>
  <dc:subject/>
  <dc:title>2</dc:title>
</cp:coreProperties>
</file>