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highlight w:val="lightGray"/>
        </w:rPr>
        <w:t xml:space="preserve">2.Liga D 05-06                  Kolo č. 10                                  25.3.2007      </w:t>
      </w:r>
    </w:p>
    <w:tbl>
      <w:tblPr>
        <w:tblW w:w="968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409"/>
        <w:gridCol w:w="1571"/>
        <w:gridCol w:w="720"/>
        <w:gridCol w:w="180"/>
        <w:gridCol w:w="180"/>
        <w:gridCol w:w="180"/>
        <w:gridCol w:w="540"/>
        <w:gridCol w:w="360"/>
        <w:gridCol w:w="180"/>
        <w:gridCol w:w="450"/>
        <w:gridCol w:w="59"/>
        <w:gridCol w:w="391"/>
        <w:gridCol w:w="229"/>
        <w:gridCol w:w="440"/>
        <w:gridCol w:w="440"/>
        <w:gridCol w:w="331"/>
        <w:gridCol w:w="109"/>
        <w:gridCol w:w="600"/>
        <w:gridCol w:w="11"/>
        <w:gridCol w:w="70"/>
        <w:gridCol w:w="519"/>
        <w:gridCol w:w="1571"/>
        <w:gridCol w:w="70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ZAJEČICE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3240" w:type="dxa"/>
            <w:gridSpan w:val="11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C</w:t>
            </w:r>
          </w:p>
        </w:tc>
        <w:tc>
          <w:tcPr>
            <w:tcW w:w="21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jek Jaroslav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ol Mari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ka Lubomir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ajek Lukas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jny Jaroslav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ejcko Josef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r Jakub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omadko M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acek Zdenek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y Zdenek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rdsky Pavel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acek Lubos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pek Michal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ek Jir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il Karel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enek Jiri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ek Jiri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NOJMO A</w:t>
            </w:r>
          </w:p>
        </w:tc>
        <w:tc>
          <w:tcPr>
            <w:tcW w:w="12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 - 4,0</w:t>
            </w:r>
          </w:p>
        </w:tc>
        <w:tc>
          <w:tcPr>
            <w:tcW w:w="3240" w:type="dxa"/>
            <w:gridSpan w:val="11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2 ŠK POLABINY C</w:t>
            </w:r>
          </w:p>
        </w:tc>
        <w:tc>
          <w:tcPr>
            <w:tcW w:w="21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Libor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 Pet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ler Lukas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jtach Ivan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dler Bedrich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van Zdenek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licka Ales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k Josef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enek Jir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rek Josef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 Miroslav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jzis Martin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Libo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k Milan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en Jiri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tner Vojtech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A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3240" w:type="dxa"/>
            <w:gridSpan w:val="11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B</w:t>
            </w:r>
          </w:p>
        </w:tc>
        <w:tc>
          <w:tcPr>
            <w:tcW w:w="21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stik Mil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icek Lubomir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ousek Michal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evak Pave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a Josef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pisil Dusan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inek Vaclav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het Stani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sek Lukas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y J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incze Roman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vic Iv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ek Stanislav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ac Pavel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NÁMĚŠŤ N. O.</w:t>
            </w:r>
          </w:p>
        </w:tc>
        <w:tc>
          <w:tcPr>
            <w:tcW w:w="12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3310" w:type="dxa"/>
            <w:gridSpan w:val="1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DÁR N.SÁZAVOU</w:t>
            </w:r>
          </w:p>
        </w:tc>
        <w:tc>
          <w:tcPr>
            <w:tcW w:w="21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ulenda Štefan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a Eva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sut Karel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Miroslav</w:t>
            </w:r>
          </w:p>
        </w:tc>
        <w:tc>
          <w:tcPr>
            <w:tcW w:w="79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ndraf Karel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ohlavek Pet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y Jaroslav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r Jan</w:t>
            </w:r>
          </w:p>
        </w:tc>
        <w:tc>
          <w:tcPr>
            <w:tcW w:w="79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ukacek Lubomir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Pave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era Pavel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il Josef</w:t>
            </w:r>
          </w:p>
        </w:tc>
        <w:tc>
          <w:tcPr>
            <w:tcW w:w="79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ek Roman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ml David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benburger V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:1k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is Jaromir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gridSpan w:val="7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OKOMPLEX AUTOSKLA</w:t>
            </w:r>
          </w:p>
        </w:tc>
        <w:tc>
          <w:tcPr>
            <w:tcW w:w="1440" w:type="dxa"/>
            <w:gridSpan w:val="5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2160" w:type="dxa"/>
            <w:gridSpan w:val="7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OLIČKA </w:t>
            </w:r>
          </w:p>
        </w:tc>
        <w:tc>
          <w:tcPr>
            <w:tcW w:w="21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tek Ladislav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ilov Sergey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eny Martin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es Martin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markova M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liba Marti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eny Petr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enka Jaroslav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dolova Kristyna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uchov Sergej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tner Oldrich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ek Pavel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uska Bronislav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kora Josef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pik Martin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Ales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Arnost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ARDE LIPOVEC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3060" w:type="dxa"/>
            <w:gridSpan w:val="10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C</w:t>
            </w:r>
          </w:p>
        </w:tc>
        <w:tc>
          <w:tcPr>
            <w:tcW w:w="21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anina Jiří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riva Oldric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ynek Petr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 Martin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hel Karel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adek Vac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as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adek V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tecky M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a Micha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k Pavel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oupek Libor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bos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kanina Jir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189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jstl Frantisek</w:t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elicek B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0" w:type="dxa"/>
            <w:gridSpan w:val="10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ZAJEČICE</w:t>
            </w:r>
          </w:p>
        </w:tc>
        <w:tc>
          <w:tcPr>
            <w:tcW w:w="62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0" w:type="dxa"/>
            <w:gridSpan w:val="3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ŠTEFANYDES POLIČKA 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B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2 ŠK POLABINY C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NÁMĚŠŤ NAD OSLAVOU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-KRÁLOVO POLE C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ŽDAS ŽDÁR N.SÁZAVOU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ROKOMPLEX AUTOSKL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C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20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Uděluji pokutu 200 Kč družstvu TJ Znojmo za nenahlášení výsledku.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9:21:00Z</dcterms:created>
  <dc:creator>Pavel Kubíček</dc:creator>
  <dc:description/>
  <cp:keywords/>
  <dc:language>en-US</dc:language>
  <cp:lastModifiedBy>pc</cp:lastModifiedBy>
  <dcterms:modified xsi:type="dcterms:W3CDTF">2007-03-25T19:21:00Z</dcterms:modified>
  <cp:revision>2</cp:revision>
  <dc:subject/>
  <dc:title>2</dc:title>
</cp:coreProperties>
</file>