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254"/>
        <w:gridCol w:w="399"/>
        <w:gridCol w:w="457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1       TJ  Znojmo A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karoupka Jiri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van Zden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k Zdenek</w:t>
            </w:r>
            <w:r>
              <w:rPr>
                <w:b/>
                <w:color w:val="000000"/>
                <w:sz w:val="16"/>
                <w:szCs w:val="16"/>
              </w:rPr>
              <w:t xml:space="preserve"> 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enek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k Libo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ach Iv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lak Josef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lk Miroslav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9</w:t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2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ula Richar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en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7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ky Ja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zal Ladi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dl Ladi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trhoun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9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49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9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.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 w:eastAsia="en-US"/>
              </w:rPr>
              <w:t xml:space="preserve">Sportovní hala FJ Curie5  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ořák Libor 736631271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01"/>
        <w:gridCol w:w="1153"/>
        <w:gridCol w:w="456"/>
        <w:gridCol w:w="394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lang w:val="cs-CZ" w:eastAsia="cs-CZ"/>
              </w:rPr>
              <w:t xml:space="preserve">7    Štefanydes Polička   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erveny Martin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erveny Petr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2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stner Oldri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8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enc Oldri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8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marek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orpik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arkova M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odolova K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ka Bronislav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1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 Arnost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vub Jan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jkal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pisil Patri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uska Frantis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on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skocil Dani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77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4" w:hRule="exact"/>
        </w:trPr>
        <w:tc>
          <w:tcPr>
            <w:tcW w:w="1497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5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otel Opus Polička</w:t>
            </w:r>
          </w:p>
        </w:tc>
      </w:tr>
      <w:tr>
        <w:trPr>
          <w:trHeight w:val="181" w:hRule="exact"/>
        </w:trPr>
        <w:tc>
          <w:tcPr>
            <w:tcW w:w="3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árková M.777589345</w:t>
            </w:r>
          </w:p>
        </w:tc>
      </w:tr>
      <w:tr>
        <w:trPr>
          <w:trHeight w:val="320" w:hRule="exact"/>
        </w:trPr>
        <w:tc>
          <w:tcPr>
            <w:tcW w:w="3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43815</wp:posOffset>
                </wp:positionV>
                <wp:extent cx="950722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6"/>
                              <w:gridCol w:w="324"/>
                              <w:gridCol w:w="456"/>
                              <w:gridCol w:w="428"/>
                              <w:gridCol w:w="199"/>
                              <w:gridCol w:w="228"/>
                              <w:gridCol w:w="456"/>
                              <w:gridCol w:w="338"/>
                              <w:gridCol w:w="281"/>
                              <w:gridCol w:w="179"/>
                              <w:gridCol w:w="456"/>
                              <w:gridCol w:w="399"/>
                              <w:gridCol w:w="319"/>
                              <w:gridCol w:w="109"/>
                              <w:gridCol w:w="513"/>
                              <w:gridCol w:w="454"/>
                              <w:gridCol w:w="280"/>
                              <w:gridCol w:w="206"/>
                              <w:gridCol w:w="485"/>
                              <w:gridCol w:w="416"/>
                              <w:gridCol w:w="246"/>
                              <w:gridCol w:w="193"/>
                              <w:gridCol w:w="541"/>
                              <w:gridCol w:w="373"/>
                              <w:gridCol w:w="247"/>
                              <w:gridCol w:w="178"/>
                              <w:gridCol w:w="485"/>
                              <w:gridCol w:w="417"/>
                              <w:gridCol w:w="275"/>
                              <w:gridCol w:w="191"/>
                              <w:gridCol w:w="428"/>
                              <w:gridCol w:w="461"/>
                              <w:gridCol w:w="275"/>
                              <w:gridCol w:w="176"/>
                              <w:gridCol w:w="484"/>
                              <w:gridCol w:w="420"/>
                              <w:gridCol w:w="300"/>
                              <w:gridCol w:w="135"/>
                              <w:gridCol w:w="513"/>
                              <w:gridCol w:w="406"/>
                              <w:gridCol w:w="327"/>
                              <w:gridCol w:w="225"/>
                              <w:gridCol w:w="553"/>
                              <w:gridCol w:w="285"/>
                            </w:tblGrid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5.10.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5.11.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9.11.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3.12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7.12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4.01.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11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5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1.03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5.03.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5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AK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DA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4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90.85pt;mso-wrap-distance-left:9.05pt;mso-wrap-distance-right:9.05pt;mso-wrap-distance-top:0pt;mso-wrap-distance-bottom:0pt;margin-top:3.4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6"/>
                        <w:gridCol w:w="324"/>
                        <w:gridCol w:w="456"/>
                        <w:gridCol w:w="428"/>
                        <w:gridCol w:w="199"/>
                        <w:gridCol w:w="228"/>
                        <w:gridCol w:w="456"/>
                        <w:gridCol w:w="338"/>
                        <w:gridCol w:w="281"/>
                        <w:gridCol w:w="179"/>
                        <w:gridCol w:w="456"/>
                        <w:gridCol w:w="399"/>
                        <w:gridCol w:w="319"/>
                        <w:gridCol w:w="109"/>
                        <w:gridCol w:w="513"/>
                        <w:gridCol w:w="454"/>
                        <w:gridCol w:w="280"/>
                        <w:gridCol w:w="206"/>
                        <w:gridCol w:w="485"/>
                        <w:gridCol w:w="416"/>
                        <w:gridCol w:w="246"/>
                        <w:gridCol w:w="193"/>
                        <w:gridCol w:w="541"/>
                        <w:gridCol w:w="373"/>
                        <w:gridCol w:w="247"/>
                        <w:gridCol w:w="178"/>
                        <w:gridCol w:w="485"/>
                        <w:gridCol w:w="417"/>
                        <w:gridCol w:w="275"/>
                        <w:gridCol w:w="191"/>
                        <w:gridCol w:w="428"/>
                        <w:gridCol w:w="461"/>
                        <w:gridCol w:w="275"/>
                        <w:gridCol w:w="176"/>
                        <w:gridCol w:w="484"/>
                        <w:gridCol w:w="420"/>
                        <w:gridCol w:w="300"/>
                        <w:gridCol w:w="135"/>
                        <w:gridCol w:w="513"/>
                        <w:gridCol w:w="406"/>
                        <w:gridCol w:w="327"/>
                        <w:gridCol w:w="225"/>
                        <w:gridCol w:w="553"/>
                        <w:gridCol w:w="285"/>
                      </w:tblGrid>
                      <w:tr>
                        <w:trPr>
                          <w:trHeight w:val="243" w:hRule="exact"/>
                        </w:trPr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5.10.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5.11.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9.11.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3.12.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7.12.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4.01.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11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5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1.03.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5.03.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5.04.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K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DA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5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0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228"/>
        <w:gridCol w:w="399"/>
        <w:gridCol w:w="427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        Bydo Zakřany 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stik Mil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78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Jurka Miroslav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4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chet Stani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1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rkovic Ivan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hmann Jan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pisil Dus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8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Jaroslav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cek Petr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ek Stani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Vladimi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5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49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99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Restaurace Kaménka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3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hrenberg Petr 606934489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štík Milan 776832851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5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"/>
        <w:gridCol w:w="102"/>
        <w:gridCol w:w="1209"/>
        <w:gridCol w:w="399"/>
        <w:gridCol w:w="394"/>
        <w:gridCol w:w="76"/>
        <w:gridCol w:w="3"/>
      </w:tblGrid>
      <w:tr>
        <w:trPr>
          <w:trHeight w:val="239" w:hRule="atLeast"/>
          <w:cantSplit w:val="true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      TJ Žďas Žďár</w:t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ut Kar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y Ja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cera Pav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5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benburger Vlastimi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4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ondraf Kar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sar Josef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kacek Lubomi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lek Roman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0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lis Jaromir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3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Ivo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5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bol Ja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8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ysek Aloi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ebenburger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urka Vladi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1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lach Zden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Pav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53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93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09" w:hRule="exac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Fotbal.st. Bezručova ulice</w:t>
            </w:r>
          </w:p>
        </w:tc>
      </w:tr>
      <w:tr>
        <w:trPr>
          <w:trHeight w:val="181" w:hRule="exact"/>
        </w:trPr>
        <w:tc>
          <w:tcPr>
            <w:tcW w:w="4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čeřa Pavel 736715377</w:t>
            </w:r>
          </w:p>
        </w:tc>
      </w:tr>
      <w:tr>
        <w:trPr>
          <w:trHeight w:val="207" w:hRule="exact"/>
        </w:trPr>
        <w:tc>
          <w:tcPr>
            <w:tcW w:w="4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iš Jaromír 606475506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69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342"/>
        <w:gridCol w:w="399"/>
        <w:gridCol w:w="380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    TJ Náměšť n. O.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novsky David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68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cmar Zden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ovana Eva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ohlavek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ttrich Pav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ml Davi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Mi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ar Jan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7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il Josef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62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pir Toma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ulka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ky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94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Mi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88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imní stadion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9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ttrich Pavel 776101081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čulka Petr 739702987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02"/>
        <w:gridCol w:w="1209"/>
        <w:gridCol w:w="399"/>
        <w:gridCol w:w="394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   Gordic Jihlava B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za Vlastimil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zlicek Lub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8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nkyr Vladimír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na Josef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7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rasek Lukáš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chta Davi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ousek Micha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Vaclav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0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ze Roman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1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th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n Robert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ac Pav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tfeidl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k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ala Filip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acek Vladimi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ncl Vladimi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khbazyan 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55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63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rněnská 28 Jihlava (ODS)</w:t>
            </w:r>
          </w:p>
        </w:tc>
      </w:tr>
      <w:tr>
        <w:trPr>
          <w:trHeight w:val="181" w:hRule="exact"/>
        </w:trPr>
        <w:tc>
          <w:tcPr>
            <w:tcW w:w="34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ač Pavel 777566163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92" w:hRule="exact"/>
        </w:trPr>
        <w:tc>
          <w:tcPr>
            <w:tcW w:w="34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ron Robert 602174191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698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1309"/>
        <w:gridCol w:w="361"/>
        <w:gridCol w:w="38"/>
        <w:gridCol w:w="394"/>
        <w:gridCol w:w="76"/>
        <w:gridCol w:w="3"/>
        <w:gridCol w:w="193"/>
        <w:gridCol w:w="79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Eurokomplex Autoskla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en-US" w:eastAsia="en-US"/>
              </w:rPr>
            </w:pPr>
            <w:r>
              <w:rPr>
                <w:rFonts w:cs="Times New Roman"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hilov Sergey </w:t>
            </w:r>
            <w:r>
              <w:rPr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9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liba Marti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uchov Sergej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14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kora Josef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56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derka Radek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es Marti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5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icka Pav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lc Jaromír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2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lenka Jaroslav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9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ek Pav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2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usman Pet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Ales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54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25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kupek Marek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nnig Thomas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aznik Jiri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23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zura Tomas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3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ter Ladi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banek Josef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5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4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2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</w:t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ynpoPardubice SK Neumanna1316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ěk Pavel 603539662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  <w:tr>
        <w:trPr>
          <w:trHeight w:val="126" w:hRule="exact"/>
        </w:trPr>
        <w:tc>
          <w:tcPr>
            <w:tcW w:w="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02"/>
        <w:gridCol w:w="1152"/>
        <w:gridCol w:w="456"/>
        <w:gridCol w:w="394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 2222 Polabiny C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jzis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fler Lukáš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4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licka Ales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ure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sek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8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ostinsky Jiri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3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iedler Bedrich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8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st Pavel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yparina Matej </w:t>
            </w:r>
            <w:r>
              <w:rPr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0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stelny Jozef </w:t>
            </w:r>
            <w:r>
              <w:rPr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jzis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lohlav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stner Vojte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orpik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raba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23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497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2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Rest.Rosignano Pardubice</w:t>
            </w:r>
          </w:p>
        </w:tc>
      </w:tr>
      <w:tr>
        <w:trPr>
          <w:trHeight w:val="181" w:hRule="exact"/>
        </w:trPr>
        <w:tc>
          <w:tcPr>
            <w:tcW w:w="34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žíš Jaroslav 602490836</w:t>
            </w:r>
          </w:p>
        </w:tc>
      </w:tr>
      <w:tr>
        <w:trPr>
          <w:trHeight w:val="404" w:hRule="exact"/>
        </w:trPr>
        <w:tc>
          <w:tcPr>
            <w:tcW w:w="34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lička Aleš 60766526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1332"/>
        <w:gridCol w:w="399"/>
        <w:gridCol w:w="394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5      Garde Lipovec 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riva Oldric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7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adek Vac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5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ada Michal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3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151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bina Marti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1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adek Vlastimi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loupek Libor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jstl Frantisek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9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n Leopold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asta Pav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il Marti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im Mari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era Dalibo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zel Mil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15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ům služeb Lipovec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20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jstl František 602580296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20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abina Martin 60258609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01"/>
        <w:gridCol w:w="1210"/>
        <w:gridCol w:w="399"/>
        <w:gridCol w:w="394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  Lokomotiva Brno C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iska Lubomír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3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ednar Jakub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brdsky Pav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il Kar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jny Ja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4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kydal Frantis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4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il Mil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jacek Zdenek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pek Michal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86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pek Oldric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ec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Jakub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aroupka Pet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ek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55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92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centrum</w:t>
            </w:r>
          </w:p>
        </w:tc>
      </w:tr>
      <w:tr>
        <w:trPr>
          <w:trHeight w:val="181" w:hRule="exact"/>
        </w:trPr>
        <w:tc>
          <w:tcPr>
            <w:tcW w:w="3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čev Dosi 775237398</w:t>
            </w:r>
          </w:p>
        </w:tc>
      </w:tr>
      <w:tr>
        <w:trPr>
          <w:trHeight w:val="306" w:hRule="exact"/>
        </w:trPr>
        <w:tc>
          <w:tcPr>
            <w:tcW w:w="3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ochvíl Karel 541243071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233"/>
        <w:gridCol w:w="456"/>
        <w:gridCol w:w="394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Duras Brno C 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Vladimi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lynek Petr </w:t>
            </w:r>
            <w:r>
              <w:rPr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5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uchynka Luk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4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nert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7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vadil Micha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6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ihel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chtecky Mir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4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uchynka Lub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53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chs Lud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8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melicek Bro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7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asimovic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ha Otma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oulis Rudolf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85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49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3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port.halaVodova 108 Brno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5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ýnek Petr 776212068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líček B 732705423 Bron732705423732705423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01"/>
        <w:gridCol w:w="1210"/>
        <w:gridCol w:w="399"/>
        <w:gridCol w:w="394"/>
        <w:gridCol w:w="76"/>
        <w:gridCol w:w="3"/>
      </w:tblGrid>
      <w:tr>
        <w:trPr>
          <w:trHeight w:val="296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    Sokol  Zaječice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bol Marian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ejcko Josef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5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y Zden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8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jek Jiri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3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jek Lukas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8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sek Jiri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1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madko Marti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2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2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tacek Lubos </w:t>
            </w:r>
            <w:r>
              <w:rPr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nek Jiri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jek Ja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9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str Jaromir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9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Milan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lar Josef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rad Frantisek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zka Karel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vinka Miroslav</w:t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  <w:szCs w:val="16"/>
                <w:lang w:val="en-US" w:eastAsia="en-US"/>
              </w:rPr>
            </w:pPr>
            <w:r>
              <w:rPr>
                <w:b/>
                <w:color w:val="000000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55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4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U Dančů Zaječice</w:t>
            </w:r>
          </w:p>
        </w:tc>
      </w:tr>
      <w:tr>
        <w:trPr>
          <w:trHeight w:val="181" w:hRule="exact"/>
        </w:trPr>
        <w:tc>
          <w:tcPr>
            <w:tcW w:w="34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jek Jiří 732961552</w:t>
            </w:r>
          </w:p>
        </w:tc>
      </w:tr>
      <w:tr>
        <w:trPr>
          <w:trHeight w:val="292" w:hRule="exact"/>
        </w:trPr>
        <w:tc>
          <w:tcPr>
            <w:tcW w:w="3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jek Jaroslav 60486529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1077" w:gutter="0" w:header="0" w:top="510" w:footer="0" w:bottom="2155"/>
      <w:pgNumType w:fmt="decimal"/>
      <w:cols w:num="6" w:space="5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chitectur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xp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ure;Times New Roman" w:hAnsi="Architecture;Times New Roman" w:cs="Architecture;Times New Roman"/>
      <w:b/>
      <w:bCs/>
      <w:sz w:val="14"/>
      <w:lang w:val="en-US" w:eastAsia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delnek">
    <w:name w:val="Jídelníček"/>
    <w:basedOn w:val="Normal"/>
    <w:qFormat/>
    <w:pPr>
      <w:tabs>
        <w:tab w:val="clear" w:pos="708"/>
        <w:tab w:val="right" w:pos="1134" w:leader="none"/>
        <w:tab w:val="right" w:pos="1701" w:leader="none"/>
        <w:tab w:val="right" w:pos="8505" w:leader="none"/>
      </w:tabs>
    </w:pPr>
    <w:rPr>
      <w:rFonts w:ascii="Expo;Times New Roman" w:hAnsi="Expo;Times New Roman" w:cs="Expo;Times New Roman"/>
      <w:szCs w:val="20"/>
    </w:rPr>
  </w:style>
  <w:style w:type="paragraph" w:styleId="JdelnekA5">
    <w:name w:val="JídelníčekA5"/>
    <w:basedOn w:val="Normal"/>
    <w:qFormat/>
    <w:pPr>
      <w:tabs>
        <w:tab w:val="clear" w:pos="708"/>
        <w:tab w:val="left" w:pos="851" w:leader="none"/>
        <w:tab w:val="right" w:pos="6521" w:leader="none"/>
      </w:tabs>
    </w:pPr>
    <w:rPr>
      <w:rFonts w:ascii="Expo;Times New Roman" w:hAnsi="Expo;Times New Roman" w:cs="Expo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9:45:00Z</dcterms:created>
  <dc:creator>Vlastinil Kubíček</dc:creator>
  <dc:description/>
  <cp:keywords/>
  <dc:language>en-US</dc:language>
  <cp:lastModifiedBy>pc</cp:lastModifiedBy>
  <cp:lastPrinted>2006-09-20T20:23:00Z</cp:lastPrinted>
  <dcterms:modified xsi:type="dcterms:W3CDTF">2006-09-23T19:45:00Z</dcterms:modified>
  <cp:revision>2</cp:revision>
  <dc:subject/>
  <dc:title>1     Orel Ořechov</dc:title>
</cp:coreProperties>
</file>