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ávěrečná tabulka soutěže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</w:r>
      <w:r>
        <w:rPr>
          <w:b/>
          <w:bCs/>
          <w:sz w:val="28"/>
          <w:szCs w:val="28"/>
        </w:rPr>
        <w:t>1.liga - výcho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rStyle w:val="StrongEmphasis"/>
                <w:color w:val="008000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9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5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807"/>
        <w:gridCol w:w="2990"/>
        <w:gridCol w:w="587"/>
        <w:gridCol w:w="2149"/>
        <w:gridCol w:w="580"/>
      </w:tblGrid>
      <w:tr>
        <w:trPr>
          <w:trHeight w:val="37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ápasy, které skončily remízou 4-4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 na 22.10.2006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2 na 12.11.2006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3 na 26.11.2006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onava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rno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5 na 07.01.2007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ran Litovel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6 na 21.01.2007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18.02.2007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oj Porub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18.03.2007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roměříž "A"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1 na 01.04.2007 k 10.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s.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taré Město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- 4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tal Ostrava "A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452"/>
        <w:gridCol w:w="2890"/>
        <w:gridCol w:w="610"/>
        <w:gridCol w:w="611"/>
        <w:gridCol w:w="374"/>
        <w:gridCol w:w="1964"/>
        <w:gridCol w:w="610"/>
        <w:gridCol w:w="360"/>
        <w:gridCol w:w="537"/>
      </w:tblGrid>
      <w:tr>
        <w:trPr>
          <w:trHeight w:val="375" w:hRule="atLeast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Pokuty za neobsazení šachovnice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4 na 10.12.2006 k 10.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Albertovič Lukáš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18.02.2007 k 10.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Brychta David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1 na 01.04.2007 k 10.0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neobsazeno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˝ - ˝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neobsazeno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neobsazeno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neobsazeno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5" w:type="dxa"/>
            <w:gridSpan w:val="8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kuty za neobsazené šachov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- K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- K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- K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- Kč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653"/>
        <w:gridCol w:w="2254"/>
        <w:gridCol w:w="550"/>
        <w:gridCol w:w="975"/>
        <w:gridCol w:w="549"/>
        <w:gridCol w:w="390"/>
        <w:gridCol w:w="336"/>
        <w:gridCol w:w="497"/>
        <w:gridCol w:w="715"/>
        <w:gridCol w:w="706"/>
        <w:gridCol w:w="549"/>
        <w:gridCol w:w="550"/>
      </w:tblGrid>
      <w:tr>
        <w:trPr>
          <w:trHeight w:val="315" w:hRule="atLeast"/>
        </w:trPr>
        <w:tc>
          <w:tcPr>
            <w:tcW w:w="32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tistika ratingu FIDE - poplatky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3 hráčů x 1 Euro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1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, Vikto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7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, Ev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77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, Oldřich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2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, Vladi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09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, Lubo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3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8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anda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8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za, Vlastimi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2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6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, David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, Josef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6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n, Rober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3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cze, Rom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9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öth, Jiř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áček, Vladi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tfeidl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2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, Bohuslav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737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3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niewski, Raf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07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9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, Vladimi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0107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ezjuk, Sergej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6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, Mil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4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, Štěpá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3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, Jozef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17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il, Lad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, Vladi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3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jbl, Micha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, Antoní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2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8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volánek, Libo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9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, Jan J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5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il, Zdeně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, Jan S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8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hapl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5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šta, Lad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ýblo, Michal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7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2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č, Aloi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004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, Kar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87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, Josef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1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, Vladi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, Otto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85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níček, Tom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1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, Jindřich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4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, Gust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98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ánec, Stan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2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ina, Micha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1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, Rom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5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, Ale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36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šík, Miroslav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515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6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, Ladislav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35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, Petr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2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, Bron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39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, Andrej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79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ula, Marti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066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, Mi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57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, Luk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ář, Jakub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39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, Ot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š, Jiř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3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, Kar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54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ný, Ja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5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, Františ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4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, Rober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2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, Micha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ek, Jiří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0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, Serguei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99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9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, Štef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7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, Ja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3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, Micha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2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, Alois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3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, Ernes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, Věr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14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owy, Bohu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8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szczok, Grzegorz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98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ujdík, Jiř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39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ednarz, Valdema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92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la, Stan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wak, Rad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, Břet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worok, Mieczyslaw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7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, Radek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42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3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, Mil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0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, David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0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9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, Jiř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4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, Tom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86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, Ví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05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p, Dalibo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44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, Marti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15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kos, Eduard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305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sky, Jozef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VK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072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34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kovský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4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, Moj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9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2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, Ludě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, Jiří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ŠK Staré Město 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2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hetka, Já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006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2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8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, Rad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45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0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, Mi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6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, Lad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5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, Ja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96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, Robert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75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22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, Rom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0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chlý, Radim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04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ouletý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98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ůnek, Mil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14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hůnek, Martin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017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oj Poruba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6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, Tomáš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3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ík, Tom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16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lička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5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an, Lad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02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torík, Mariá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05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, Jiř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7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ivňák, Dani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95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, Jakub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8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, Jiří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7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, Vladi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53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6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ák, Pav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58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zil, Ja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2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orný, Lubo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ertovič, Luk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9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, Pet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3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, Vlastimi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26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37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, Vojtěch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7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, Františ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06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, Petr st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6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, Petr ml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6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, Ja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67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vruška, Antoní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2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, Mi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99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, Josef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sák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57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, Radov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09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íd, Jan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75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2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, Pave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16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, Richard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75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, Mil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46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, Richard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99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, Mil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3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06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ek, Břet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, Olg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03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6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4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, Akaki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167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cián, Kare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7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zko, Marti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4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, Soň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78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oszek, Radomi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08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, Alen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2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, Tomáš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56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, J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99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, Rom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9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, Neklan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106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0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2</w:t>
            </w:r>
          </w:p>
        </w:tc>
        <w:tc>
          <w:tcPr>
            <w:tcW w:w="5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, Pet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0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2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, Marti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14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, Miro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7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pilovský, Oleg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306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, Tom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7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6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, Ondřej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9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, Šimo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1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, Micha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58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, Vladimír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70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1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42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14 hráčů x 1 Euro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méno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D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DE ID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tg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-We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tg+/-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p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ík, Vítězslav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0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9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, Lukáš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54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, Vladimí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44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7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, Vlastimil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5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, Iva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6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,4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, Mare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28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, Stan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47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schl, Zdeněk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1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, Oto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9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6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ý, Marti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26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, Martin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48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, Ladislav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64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, Pet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3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ek, Antonín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ZE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978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6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5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 statistice není zahrnuta změna ratingu k 1.1.200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roslav Kořínek – 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55:00Z</dcterms:created>
  <dc:creator>Jaroslav Kořínek</dc:creator>
  <dc:description/>
  <dc:language>en-US</dc:language>
  <cp:lastModifiedBy>Jaroslav Kořínek</cp:lastModifiedBy>
  <dcterms:modified xsi:type="dcterms:W3CDTF">2007-04-25T11:26:00Z</dcterms:modified>
  <cp:revision>3</cp:revision>
  <dc:subject/>
  <dc:title/>
</cp:coreProperties>
</file>