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60"/>
        <w:gridCol w:w="2354"/>
        <w:gridCol w:w="620"/>
        <w:gridCol w:w="981"/>
        <w:gridCol w:w="714"/>
        <w:gridCol w:w="2384"/>
        <w:gridCol w:w="620"/>
      </w:tblGrid>
      <w:tr>
        <w:trPr>
          <w:trHeight w:val="375" w:hRule="atLeast"/>
        </w:trPr>
        <w:tc>
          <w:tcPr>
            <w:tcW w:w="877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pravodaj č.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.10.2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tran Litovel "A"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˝ - 1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ůr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enka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il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un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6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 "A"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rno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ý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lümel Ot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zníče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ečník Gust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ázdil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"B"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1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ář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kydal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and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n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ŠK Stonava "A"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tek Bře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án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192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ští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gaší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t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p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uška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oj Porub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uletý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ný Lu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hůn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á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557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rn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192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tran Litovel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ia Kroměříž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Lokomotiva Brn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rel Ořechov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Jaroslav Kořínek</w:t>
      </w:r>
    </w:p>
    <w:p>
      <w:pPr>
        <w:pStyle w:val="Normal"/>
        <w:ind w:left="6372" w:firstLine="708"/>
        <w:rPr/>
      </w:pPr>
      <w:r>
        <w:rPr/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4:55:00Z</dcterms:created>
  <dc:creator>Jaroslav Kořínek</dc:creator>
  <dc:description/>
  <cp:keywords/>
  <dc:language>en-US</dc:language>
  <cp:lastModifiedBy>pc</cp:lastModifiedBy>
  <dcterms:modified xsi:type="dcterms:W3CDTF">2006-10-26T14:55:00Z</dcterms:modified>
  <cp:revision>2</cp:revision>
  <dc:subject/>
  <dc:title>Zpravodaj č</dc:title>
</cp:coreProperties>
</file>