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Šachové digitální hodiny ELCO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stavení časů pro soutěže ŠSČR 2006-200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Čas na partii dle soutěžního řádu: </w:t>
      </w:r>
    </w:p>
    <w:p>
      <w:pPr>
        <w:pStyle w:val="Normal"/>
        <w:jc w:val="both"/>
        <w:rPr/>
      </w:pPr>
      <w:r>
        <w:rPr/>
        <w:t>90 minut na 40 tahů, po časové kontrole 30 minut do konce partie, od počátku přidávaný čas 30 sekund/ta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ZOR – u digitálních hodin ELCOM je třeba nastavovat přidávané časy i periody „odzadu dopředu“ tedy od poslední k první! </w:t>
      </w:r>
      <w:r>
        <w:rPr>
          <w:b/>
          <w:i/>
        </w:rPr>
        <w:t>Upozornění pro nastavování - V režimu nastavování časů postupně zvyšuje první místo zprava na displeji, po cca 2s přejde ke zvyšování druhého místa a po další vteřině ke zvyšování třetího místa na displeji (pro zrychlení nastavování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 nastavení použijeme č. 25 – FISCHER TURNAJ – až 4 periody -VN (vlastní nastavení).</w:t>
      </w:r>
    </w:p>
    <w:p>
      <w:pPr>
        <w:pStyle w:val="Normal"/>
        <w:jc w:val="both"/>
        <w:rPr/>
      </w:pPr>
      <w:r>
        <w:rPr/>
        <w:t>Po zapnutí tahovým tlačítkem na spodní straně hodin navolíme tlačítky + a – mod 25 a potvrdíme ENTER. Na pravém displeji se rozbliká pomlčka, určující, který displej bude právě nastavován. Nezapomeneme, že nastavujeme odzadu, tedy napřed přidávací čas 30 sekund. Stiskem + nebo – nastavíme 0:30 na displeji a potvrdíme ENTER. Protože tento mod č. 25 umožňuje nastavení až 4 period, musíme poslední dvě periody (3,4) přeskočit – tedy na displeji potvrdit 2x ENTER stav 0:00. Pak se dostaneme k periodě 2, která nás již z hlediska nastavení zajímá – pomocí + a – nastavíme 30 minut. Znovu upozorňuji na rychlost nastavování, které se mění délkou podržení některého z tlačítek – začne u sekund, přeskočí na desítky sekund, pak minuty a poté na jejich desítky a pokud držíme tlačítko déle, nastavují se přímo hodiny – je to pro rychlejší nastavení a je třeba si to vyzkoušet, abychom ze sekund neudělali minuty nebo hodiny – přechod mezi nastavováním sekund a minut a minut a hodin je nejlépe vidět při čase 19 minut a 59 sekund, kdy další sekunda změní ukazatel na displeji na 0:20 (tedy 0 hodin, 20 minut). Po nastavení druhé periody na 30 minut opět potvrdíme ENTER, na displeji se objeví 0:00 s blikající pomlčkou a stejným způsobem nastavíme 1:30 minut. Po potvrzení se blikající pomlčka přesune na levý displej, kde provedeme stejné nastavení – tedy postupně 30 sekund, 0:00, 0:00 (přeskočení 4 a 3 periody), 30 minut a 1hodina:30 minut. Po posledním potvrzení ENTER jsou hodiny nastaveny a lze je stiskem START použít pro hru.</w:t>
      </w:r>
    </w:p>
    <w:p>
      <w:pPr>
        <w:pStyle w:val="Normal"/>
        <w:jc w:val="both"/>
        <w:rPr/>
      </w:pPr>
      <w:r>
        <w:rPr/>
        <w:t>Pro další hru (pokud někdo s nastavením nemanipuloval) vyvoláme mod 25, na displeji se objeví blikající pomlčka a původně nastavené časy, které pouze potvrdíme několikerým stiskem ENTER (pro kontrolu se objeví na obou stranách původně nastavené hodnoty). Tyto hodnoty můžeme v případě potřeby před potvrzením běžným způsobem měnit nebo opravit a potvrd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kud potřebujeme změnit čas v průběhu hry, zastavíme hodiny STOP a podržením tlačítka MOD se na displeji rozbliká pomlčka – na tomto displeji pak můžeme výše popsaným způsobem nastavit jakýkoliv čas chceme (DOPORUČENÍ – před nastavováním si původní čas poznamenáme a vedle si napíšeme čas, který chceme nastavit!). Stiskem ENTER přepínáme mezi levým a pravým displejem. Po nastavení ukončíme tuto volbu stiskem MOD a pomlčka zhasne. Pokračujeme dále ve hře s novým nastavením pomocí START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14:17:00Z</dcterms:created>
  <dc:creator>SUNEK</dc:creator>
  <dc:description/>
  <cp:keywords/>
  <dc:language>en-US</dc:language>
  <cp:lastModifiedBy>SUNEK</cp:lastModifiedBy>
  <dcterms:modified xsi:type="dcterms:W3CDTF">2006-08-06T14:58:00Z</dcterms:modified>
  <cp:revision>2</cp:revision>
  <dc:subject/>
  <dc:title>Šachové digitální hodiny ELCOM</dc:title>
</cp:coreProperties>
</file>