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Šachové hodiny LIS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Ovládání: </w:t>
      </w:r>
      <w:r>
        <w:rPr>
          <w:rFonts w:cs="Verdana" w:ascii="Verdana" w:hAnsi="Verdana"/>
          <w:bCs/>
          <w:sz w:val="22"/>
        </w:rPr>
        <w:t>Do základního stavu se hodiny uvedou kdykoli dlouhým (asi 5s) stiskem kulatého červeného tlačítka (Stop)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Blikající položka na prostředním displeji se právě nabízí ke zvolení. Jde buď zvolit (tlačítkem Enter), nebo odmítnout (Esc), nebo přejít na nejbližší další položku (+) nebo na nejbližší předcházející položku (-). Delším podržením + nebo - se hodnoty mění automaticky.</w:t>
      </w:r>
    </w:p>
    <w:p>
      <w:pPr>
        <w:pStyle w:val="Normal"/>
        <w:jc w:val="both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Nastavení časů pro soutěže ŠSČR 2006-2007</w:t>
      </w:r>
    </w:p>
    <w:p>
      <w:pPr>
        <w:pStyle w:val="Normal"/>
        <w:jc w:val="both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Čas na partii dle soutěžního řádu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90 min na 40 tahů, po časové kontrole 30 min do konce partie, od počátku přidávaný čas 30 s/tah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vé hodiny LISA toto tempo v nabídce nemají, je potřeba je uživatelsky vytvořit jako jeden z desítek "prázdných" režimů, např. User 1 ve skupině režimů Tournament bonus.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Vytvoření režimu:</w:t>
      </w:r>
      <w:r>
        <w:rPr>
          <w:rFonts w:cs="Verdana" w:ascii="Verdana" w:hAnsi="Verdana"/>
          <w:sz w:val="22"/>
        </w:rPr>
        <w:t xml:space="preserve"> ze základního stavu se provede (blikající položka je vytištěna </w:t>
      </w:r>
      <w:r>
        <w:rPr>
          <w:rFonts w:cs="Verdana" w:ascii="Verdana" w:hAnsi="Verdana"/>
          <w:b/>
          <w:bCs/>
          <w:sz w:val="22"/>
        </w:rPr>
        <w:t>tučně</w:t>
      </w:r>
      <w:r>
        <w:rPr>
          <w:rFonts w:cs="Verdana" w:ascii="Verdana" w:hAnsi="Verdana"/>
          <w:sz w:val="22"/>
        </w:rPr>
        <w:t>)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Menu</w:t>
      </w:r>
      <w:r>
        <w:rPr>
          <w:rFonts w:cs="Verdana" w:ascii="Verdana" w:hAnsi="Verdana"/>
          <w:sz w:val="22"/>
        </w:rPr>
        <w:tab/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Volba rezimu</w:t>
      </w:r>
      <w:r>
        <w:rPr>
          <w:rFonts w:cs="Verdana" w:ascii="Verdana" w:hAnsi="Verdana"/>
          <w:sz w:val="22"/>
        </w:rPr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Blitz</w:t>
      </w:r>
      <w:r>
        <w:rPr>
          <w:rFonts w:cs="Verdana" w:ascii="Verdana" w:hAnsi="Verdana"/>
          <w:sz w:val="22"/>
        </w:rPr>
        <w:tab/>
        <w:tab/>
        <w:tab/>
        <w:tab/>
        <w:t>5x tlačítko +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Tournament bonus</w:t>
      </w:r>
      <w:r>
        <w:rPr>
          <w:rFonts w:cs="Verdana" w:ascii="Verdana" w:hAnsi="Verdana"/>
          <w:sz w:val="22"/>
        </w:rPr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FIDE2000</w:t>
      </w:r>
      <w:r>
        <w:rPr>
          <w:rFonts w:cs="Verdana" w:ascii="Verdana" w:hAnsi="Verdana"/>
          <w:sz w:val="22"/>
        </w:rPr>
        <w:tab/>
        <w:tab/>
        <w:tab/>
        <w:tab/>
        <w:t>10x tlačítko + (může záviset na verzi hodin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dlouze bliká </w:t>
      </w:r>
      <w:r>
        <w:rPr>
          <w:rFonts w:cs="Verdana" w:ascii="Verdana" w:hAnsi="Verdana"/>
          <w:b/>
          <w:bCs/>
          <w:sz w:val="22"/>
        </w:rPr>
        <w:t>User 1</w:t>
      </w:r>
      <w:r>
        <w:rPr>
          <w:rFonts w:cs="Verdana" w:ascii="Verdana" w:hAnsi="Verdana"/>
          <w:sz w:val="22"/>
        </w:rPr>
        <w:tab/>
        <w:tab/>
        <w:t>dlouze (asi 5s) 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Vytvorit rezim</w:t>
      </w:r>
      <w:r>
        <w:rPr>
          <w:rFonts w:cs="Verdana" w:ascii="Verdana" w:hAnsi="Verdana"/>
          <w:sz w:val="22"/>
        </w:rPr>
        <w:tab/>
        <w:tab/>
        <w:tab/>
        <w:t>tlačítko Enter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Jste si jist(a)?</w:t>
        <w:tab/>
        <w:tab/>
        <w:tab/>
        <w:t>tlačítko Enter (potvrdí se Ano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Bez handicapu</w:t>
      </w:r>
      <w:r>
        <w:rPr>
          <w:rFonts w:cs="Verdana" w:ascii="Verdana" w:hAnsi="Verdana"/>
          <w:sz w:val="22"/>
        </w:rPr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Normalni rezim</w:t>
      </w:r>
      <w:r>
        <w:rPr>
          <w:rFonts w:cs="Verdana" w:ascii="Verdana" w:hAnsi="Verdana"/>
          <w:sz w:val="22"/>
        </w:rPr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Pocet period: </w:t>
      </w: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sz w:val="22"/>
        </w:rPr>
        <w:tab/>
        <w:tab/>
        <w:tab/>
        <w:t>tlačítko +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Pocet period: </w:t>
      </w:r>
      <w:r>
        <w:rPr>
          <w:rFonts w:cs="Verdana" w:ascii="Verdana" w:hAnsi="Verdana"/>
          <w:b/>
          <w:bCs/>
          <w:sz w:val="22"/>
        </w:rPr>
        <w:t>2</w:t>
        <w:tab/>
      </w:r>
      <w:r>
        <w:rPr>
          <w:rFonts w:cs="Verdana" w:ascii="Verdana" w:hAnsi="Verdana"/>
          <w:sz w:val="22"/>
        </w:rPr>
        <w:tab/>
        <w:tab/>
        <w:t>tlačítko Enter (2 časové kontroly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Bonus</w:t>
      </w:r>
      <w:r>
        <w:rPr>
          <w:rFonts w:cs="Verdana" w:ascii="Verdana" w:hAnsi="Verdana"/>
          <w:sz w:val="22"/>
        </w:rPr>
        <w:tab/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Fischer pred</w:t>
      </w:r>
      <w:r>
        <w:rPr>
          <w:rFonts w:cs="Verdana" w:ascii="Verdana" w:hAnsi="Verdana"/>
          <w:sz w:val="22"/>
        </w:rPr>
        <w:tab/>
        <w:tab/>
        <w:tab/>
        <w:t>tlačítko Enter (tlačítkem + jde zvolit i Fischer po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P1 </w:t>
      </w:r>
      <w:r>
        <w:rPr>
          <w:rFonts w:cs="Verdana" w:ascii="Verdana" w:hAnsi="Verdana"/>
          <w:b/>
          <w:bCs/>
          <w:sz w:val="22"/>
        </w:rPr>
        <w:t>1 tahu</w:t>
      </w:r>
      <w:r>
        <w:rPr>
          <w:rFonts w:cs="Verdana" w:ascii="Verdana" w:hAnsi="Verdana"/>
          <w:sz w:val="22"/>
        </w:rPr>
        <w:tab/>
        <w:tab/>
        <w:tab/>
        <w:tab/>
        <w:t>tlačítkem + navolíme 40 (počet tahů v 1. kontrole - P1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P1 </w:t>
      </w:r>
      <w:r>
        <w:rPr>
          <w:rFonts w:cs="Verdana" w:ascii="Verdana" w:hAnsi="Verdana"/>
          <w:b/>
          <w:bCs/>
          <w:sz w:val="22"/>
        </w:rPr>
        <w:t>40 tahu</w:t>
      </w:r>
      <w:r>
        <w:rPr>
          <w:rFonts w:cs="Verdana" w:ascii="Verdana" w:hAnsi="Verdana"/>
          <w:sz w:val="22"/>
        </w:rPr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>:00:00+0s</w:t>
        <w:tab/>
        <w:tab/>
        <w:tab/>
        <w:t>tlačítko +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sz w:val="22"/>
        </w:rPr>
        <w:t>:00:00+0s</w:t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1:</w:t>
      </w:r>
      <w:r>
        <w:rPr>
          <w:rFonts w:cs="Verdana" w:ascii="Verdana" w:hAnsi="Verdana"/>
          <w:b/>
          <w:bCs/>
          <w:sz w:val="22"/>
        </w:rPr>
        <w:t>00</w:t>
      </w:r>
      <w:r>
        <w:rPr>
          <w:rFonts w:cs="Verdana" w:ascii="Verdana" w:hAnsi="Verdana"/>
          <w:sz w:val="22"/>
        </w:rPr>
        <w:t>:00+0s</w:t>
        <w:tab/>
        <w:tab/>
        <w:tab/>
        <w:t>tlačítkem + navolíme 30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1:</w:t>
      </w:r>
      <w:r>
        <w:rPr>
          <w:rFonts w:cs="Verdana" w:ascii="Verdana" w:hAnsi="Verdana"/>
          <w:b/>
          <w:bCs/>
          <w:sz w:val="22"/>
        </w:rPr>
        <w:t>30</w:t>
      </w:r>
      <w:r>
        <w:rPr>
          <w:rFonts w:cs="Verdana" w:ascii="Verdana" w:hAnsi="Verdana"/>
          <w:sz w:val="22"/>
        </w:rPr>
        <w:t>:00+0s</w:t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1:30:</w:t>
      </w:r>
      <w:r>
        <w:rPr>
          <w:rFonts w:cs="Verdana" w:ascii="Verdana" w:hAnsi="Verdana"/>
          <w:b/>
          <w:bCs/>
          <w:sz w:val="22"/>
        </w:rPr>
        <w:t>00</w:t>
      </w:r>
      <w:r>
        <w:rPr>
          <w:rFonts w:cs="Verdana" w:ascii="Verdana" w:hAnsi="Verdana"/>
          <w:sz w:val="22"/>
        </w:rPr>
        <w:t>+0s</w:t>
        <w:tab/>
        <w:tab/>
        <w:tab/>
        <w:t>tlačítko Enter (navolen čas 1h 30min 0s v 1. kontrole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1:30:00+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>s</w:t>
        <w:tab/>
        <w:tab/>
        <w:tab/>
        <w:t>tlačítkem + navolíme +30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1:30:00+</w:t>
      </w:r>
      <w:r>
        <w:rPr>
          <w:rFonts w:cs="Verdana" w:ascii="Verdana" w:hAnsi="Verdana"/>
          <w:b/>
          <w:bCs/>
          <w:sz w:val="22"/>
        </w:rPr>
        <w:t>30</w:t>
      </w:r>
      <w:r>
        <w:rPr>
          <w:rFonts w:cs="Verdana" w:ascii="Verdana" w:hAnsi="Verdana"/>
          <w:sz w:val="22"/>
        </w:rPr>
        <w:t>s</w:t>
        <w:tab/>
        <w:tab/>
        <w:tab/>
        <w:t>tlačítko Enter  (navolen bonus 30 s/tah v 1. kontrole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P2 guillotine 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 xml:space="preserve">:00:00+0s </w:t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0:</w:t>
      </w:r>
      <w:r>
        <w:rPr>
          <w:rFonts w:cs="Verdana" w:ascii="Verdana" w:hAnsi="Verdana"/>
          <w:b/>
          <w:bCs/>
          <w:sz w:val="22"/>
        </w:rPr>
        <w:t>00</w:t>
      </w:r>
      <w:r>
        <w:rPr>
          <w:rFonts w:cs="Verdana" w:ascii="Verdana" w:hAnsi="Verdana"/>
          <w:sz w:val="22"/>
        </w:rPr>
        <w:t>:00+0s</w:t>
        <w:tab/>
        <w:tab/>
        <w:tab/>
        <w:t>tlačítkem + navolíme 30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0:</w:t>
      </w:r>
      <w:r>
        <w:rPr>
          <w:rFonts w:cs="Verdana" w:ascii="Verdana" w:hAnsi="Verdana"/>
          <w:b/>
          <w:bCs/>
          <w:sz w:val="22"/>
        </w:rPr>
        <w:t>30</w:t>
      </w:r>
      <w:r>
        <w:rPr>
          <w:rFonts w:cs="Verdana" w:ascii="Verdana" w:hAnsi="Verdana"/>
          <w:sz w:val="22"/>
        </w:rPr>
        <w:t>:00+0s</w:t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0:30:</w:t>
      </w:r>
      <w:r>
        <w:rPr>
          <w:rFonts w:cs="Verdana" w:ascii="Verdana" w:hAnsi="Verdana"/>
          <w:b/>
          <w:bCs/>
          <w:sz w:val="22"/>
        </w:rPr>
        <w:t>00</w:t>
      </w:r>
      <w:r>
        <w:rPr>
          <w:rFonts w:cs="Verdana" w:ascii="Verdana" w:hAnsi="Verdana"/>
          <w:sz w:val="22"/>
        </w:rPr>
        <w:t>+0s</w:t>
        <w:tab/>
        <w:tab/>
        <w:tab/>
        <w:t>tlačítko Enter (navolen čas 0h 30min 0s ve 2. kontrole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0:30:00+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>s</w:t>
        <w:tab/>
        <w:tab/>
        <w:tab/>
        <w:t>tlačítkem + navolíme 30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- 0:30:00+</w:t>
      </w:r>
      <w:r>
        <w:rPr>
          <w:rFonts w:cs="Verdana" w:ascii="Verdana" w:hAnsi="Verdana"/>
          <w:b/>
          <w:bCs/>
          <w:sz w:val="22"/>
        </w:rPr>
        <w:t>30</w:t>
      </w:r>
      <w:r>
        <w:rPr>
          <w:rFonts w:cs="Verdana" w:ascii="Verdana" w:hAnsi="Verdana"/>
          <w:sz w:val="22"/>
        </w:rPr>
        <w:t>s</w:t>
        <w:tab/>
        <w:tab/>
        <w:tab/>
        <w:t>tlačítko Enter (navolen bonus 30 s/tah ve 2. kontrole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bliká 1. znak jména User 1</w:t>
        <w:tab/>
        <w:t xml:space="preserve">16x tlačítko Enter </w:t>
      </w:r>
      <w:r>
        <w:rPr>
          <w:rFonts w:cs="Verdana" w:ascii="Verdana" w:hAnsi="Verdana"/>
          <w:sz w:val="20"/>
        </w:rPr>
        <w:t>(místo toho lze zadat jméno, např. Liga CZ)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ím je režim jednou pro vždy vytvořen, zaznamenán v paměti hodin, a od té doby lze kdykoli (i po vypnutí hodin, po zvolení nebo vytvoření jiných režimů,...) tento režim snadno zvolit (dokud jej uživatel sám nepřepíše - nemá důvod, uživatelských režimů má LISA desítky).  Vytvoření režimu tedy může zajistit majitel hodin před 1. kolem ligy, a rozhodčí to pak jen před zápasem pohodlně a rychle zkontroluje (položka menu Listovat režimem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 vytvoření režimu na hráčských displejích svítí časy 1:30:00 a lze začít hrát. Když se později s hodinami hraje např. na blitz nebo se vypnou, režim pro ligové tempo se dá už zvolit rychl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Volba režimu:</w:t>
      </w:r>
      <w:r>
        <w:rPr>
          <w:rFonts w:cs="Verdana" w:ascii="Verdana" w:hAnsi="Verdana"/>
          <w:sz w:val="22"/>
        </w:rPr>
        <w:t xml:space="preserve">  postup ze základního stavu: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Menu</w:t>
      </w:r>
      <w:r>
        <w:rPr>
          <w:rFonts w:cs="Verdana" w:ascii="Verdana" w:hAnsi="Verdana"/>
          <w:sz w:val="22"/>
        </w:rPr>
        <w:tab/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Volba rezimu</w:t>
      </w:r>
      <w:r>
        <w:rPr>
          <w:rFonts w:cs="Verdana" w:ascii="Verdana" w:hAnsi="Verdana"/>
          <w:sz w:val="22"/>
        </w:rPr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Blitz</w:t>
      </w:r>
      <w:r>
        <w:rPr>
          <w:rFonts w:cs="Verdana" w:ascii="Verdana" w:hAnsi="Verdana"/>
          <w:sz w:val="22"/>
        </w:rPr>
        <w:tab/>
        <w:tab/>
        <w:tab/>
        <w:tab/>
        <w:t>5x tlačítko +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Tournament bonus</w:t>
      </w:r>
      <w:r>
        <w:rPr>
          <w:rFonts w:cs="Verdana" w:ascii="Verdana" w:hAnsi="Verdana"/>
          <w:sz w:val="22"/>
        </w:rPr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FIDE2000</w:t>
      </w:r>
      <w:r>
        <w:rPr>
          <w:rFonts w:cs="Verdana" w:ascii="Verdana" w:hAnsi="Verdana"/>
          <w:sz w:val="22"/>
        </w:rPr>
        <w:tab/>
        <w:tab/>
        <w:tab/>
        <w:tab/>
        <w:t>10x tlačítko + (může záviset na verzi hodin)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User 1</w:t>
      </w:r>
      <w:r>
        <w:rPr>
          <w:rFonts w:cs="Verdana" w:ascii="Verdana" w:hAnsi="Verdana"/>
          <w:sz w:val="22"/>
        </w:rPr>
        <w:tab/>
        <w:tab/>
        <w:tab/>
        <w:tab/>
        <w:t>tlačítko Enter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bCs/>
          <w:sz w:val="22"/>
        </w:rPr>
        <w:t>Fischer pred</w:t>
      </w:r>
      <w:r>
        <w:rPr>
          <w:rFonts w:cs="Verdana" w:ascii="Verdana" w:hAnsi="Verdana"/>
          <w:sz w:val="22"/>
        </w:rPr>
        <w:tab/>
        <w:tab/>
        <w:tab/>
        <w:t>tlačítko Enter (tlačítkem + jde zvolit i Fischer po)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ím je režim zvolen a může se začít hrát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ákladní zásady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sz w:val="22"/>
        </w:rPr>
        <w:t xml:space="preserve">- hra se zahájí tím, že </w:t>
      </w:r>
      <w:r>
        <w:rPr>
          <w:rFonts w:cs="Verdana" w:ascii="Verdana" w:hAnsi="Verdana"/>
          <w:b/>
          <w:bCs/>
          <w:sz w:val="22"/>
        </w:rPr>
        <w:t>černý</w:t>
      </w:r>
      <w:r>
        <w:rPr>
          <w:rFonts w:cs="Verdana" w:ascii="Verdana" w:hAnsi="Verdana"/>
          <w:sz w:val="22"/>
        </w:rPr>
        <w:t xml:space="preserve"> spustí bílému hodiny (svým hracím tlačítkem - jako u mechanických hodin)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soupeř nesmí táhnout, dokud hráč neukončil svůj tah stiskem hodin (důležité hlavně v 1. časové kontrole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hodiny se dají zastavit krátkým stiskem tlačítka Stop (kulaté červené)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sz w:val="22"/>
        </w:rPr>
        <w:t xml:space="preserve">- pokračovat se pak dá hráčským tlačítkem hráče, </w:t>
      </w:r>
      <w:r>
        <w:rPr>
          <w:rFonts w:cs="Verdana" w:ascii="Verdana" w:hAnsi="Verdana"/>
          <w:b/>
          <w:bCs/>
          <w:sz w:val="22"/>
        </w:rPr>
        <w:t>který není na tahu</w:t>
      </w:r>
      <w:r>
        <w:rPr>
          <w:rFonts w:cs="Verdana" w:ascii="Verdana" w:hAnsi="Verdana"/>
          <w:sz w:val="22"/>
        </w:rPr>
        <w:t xml:space="preserve"> (jako u mechanických hodin)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překročení času signalizuje blikající hráčský displej a znaménko - (minus). Čas 0:00:00, pokud nebliká, znamená, že hráč má méně než 1s, ale ještě čas nepřekročil.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po vypnutí hodin je potřeba počkat asi 10s, než je lze znovu zapnout.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b/>
          <w:bCs/>
          <w:sz w:val="22"/>
        </w:rPr>
        <w:t>Změny v průběhu partie:</w:t>
      </w:r>
      <w:r>
        <w:rPr>
          <w:rFonts w:cs="Verdana" w:ascii="Verdana" w:hAnsi="Verdana"/>
          <w:sz w:val="22"/>
        </w:rPr>
        <w:t xml:space="preserve"> po zastavení (tlačítkem Stop):</w:t>
      </w:r>
    </w:p>
    <w:p>
      <w:pPr>
        <w:pStyle w:val="Normal"/>
        <w:ind w:left="180" w:hanging="180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sz w:val="22"/>
        </w:rPr>
        <w:t xml:space="preserve"> bliká Modifikace</w:t>
        <w:tab/>
        <w:tab/>
        <w:tab/>
        <w:t>tlačítko Enter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 bliká počet půltahů </w:t>
        <w:tab/>
        <w:tab/>
        <w:t>tlačítky + a - jde změnit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 bliká i * u hráče na tahu </w:t>
        <w:tab/>
        <w:t>hráčským tlačítkem jde změnit a potvrdit tlačítkem Enter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bliká P1 (nebo P2)</w:t>
        <w:tab/>
        <w:tab/>
        <w:t>časovou kontrolu lze změnit tlačítkem + nebo -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postupně blikají časy</w:t>
        <w:tab/>
        <w:tab/>
        <w:t>tlačítky + a - jde změnit a potvrdit tlačítkem Enter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bliká zbývající čas bonusu</w:t>
        <w:tab/>
        <w:t>tlačítky + a - jde změnit a potvrdit tlačítkem Enter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hráčských displejích jsou dosud původní časy, nové si lze případně prohlédnout (Zobrazení) a případně odmítnout (tlačítkem Esc), čímž se vrátíme k původním hodnotám, nebo potvrdit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bliká Zobrazeni</w:t>
        <w:tab/>
        <w:tab/>
        <w:tab/>
        <w:t>2x tlačítko +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bliká Odeslani zmen</w:t>
        <w:tab/>
        <w:tab/>
        <w:t>tlačítko Enter (tím se definitivně odešlou změny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svítí Zmeny odeslany</w:t>
        <w:tab/>
        <w:tab/>
        <w:t>2x tlačítko Esc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bliká Modifikace</w:t>
        <w:tab/>
        <w:tab/>
        <w:tab/>
        <w:t>může se pokračovat ve hř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Poznámka:</w:t>
      </w:r>
      <w:r>
        <w:rPr>
          <w:rFonts w:cs="Verdana" w:ascii="Verdana" w:hAnsi="Verdana"/>
          <w:sz w:val="22"/>
        </w:rPr>
        <w:t xml:space="preserve"> tento obecný postup v praxi není nutný, protože LISA má příjemnější možnosti, jak snadno a okamžitě zvládnout všechny situace, které v praxi nastávají:</w:t>
      </w:r>
    </w:p>
    <w:p>
      <w:pPr>
        <w:pStyle w:val="Normal"/>
        <w:ind w:left="180" w:hanging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když nestiskne své tlačítko nejprve černý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když hráči udělali tah a nestiskli hodin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když hráč (např. od vedlejší šachovnice) stiskne tlačítko neoprávněně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když je potřeba potrestat hráče změnami časů (nemožný tah, neoprávněná reklamace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dy lze (např. stiskem dvou tlačítek) okamžitě přičíst nebo odečíst půltah, změnit hráče na tahu, vrátit poslední tah a obnovit přitom původní čas, penalizovat hráče za porušení pravidel - není potřeba nic počítat, ani si poznamenávat staré časy,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žim lze nastavit jako oblíbený - pak se zvolí automaticky po zapnutí hodin. LISA má i další užitečné vlastnosti. Vyplatí se přečíst si návod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iří Poš, SK ASIX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Dalsim zajemcum muzu hodiny upgradovat, ze ten rezim budou mit natvrdo, napr. pod jmenem Liga CZ, a nepujde prepsat ani smazat. Pak jej rozhodci jen zvoli, a nemusi nikdo nic vytvaret ani kontrolovat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0"/>
          <w:lang w:val="en-US"/>
        </w:rPr>
      </w:pPr>
      <w:r>
        <w:rPr>
          <w:rFonts w:cs="Verdana" w:ascii="Verdana" w:hAnsi="Verdana"/>
          <w:i/>
          <w:sz w:val="22"/>
          <w:szCs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4:17:00Z</dcterms:created>
  <dc:creator>SUNEK</dc:creator>
  <dc:description/>
  <cp:keywords/>
  <dc:language>en-US</dc:language>
  <cp:lastModifiedBy>SUNEK</cp:lastModifiedBy>
  <cp:lastPrinted>2006-09-26T00:16:00Z</cp:lastPrinted>
  <dcterms:modified xsi:type="dcterms:W3CDTF">2006-09-30T13:28:00Z</dcterms:modified>
  <cp:revision>39</cp:revision>
  <dc:subject/>
  <dc:title>Šachové digitální hodiny ELCOM</dc:title>
</cp:coreProperties>
</file>