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714"/>
        <w:gridCol w:w="2312"/>
        <w:gridCol w:w="554"/>
        <w:gridCol w:w="620"/>
        <w:gridCol w:w="687"/>
        <w:gridCol w:w="1110"/>
        <w:gridCol w:w="740"/>
        <w:gridCol w:w="1244"/>
      </w:tblGrid>
      <w:tr>
        <w:trPr>
          <w:trHeight w:val="450" w:hRule="atLeast"/>
        </w:trPr>
        <w:tc>
          <w:tcPr>
            <w:tcW w:w="86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Sestava týmů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- 1.liga-východ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Tatran Litovel "A" Rtg-Ř:237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0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196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6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.196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 Mil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2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.196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3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.198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1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195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6.196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 Vladi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4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06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ajbl Micha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.194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Antoní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194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8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198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volánek Libo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195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1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8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.199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il Zde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6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5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8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.196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hapl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1.196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šta Lad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6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0.194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ýblo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0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1970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Slavia Kroměříž "A" Rtg-Ř:229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č Alois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00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3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.194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8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198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1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.196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0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1.195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 Ott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6.196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zníč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1.197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4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.197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 Gust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8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6.194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ánec Stan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2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7.197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ina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7.197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ázdil Rom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3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.196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3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.197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šík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1959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Lokomotiva Brno "B" Rtg-Ř:223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3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4.196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4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197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3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198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5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7.196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7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1.198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ář Jaku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.198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inek Ot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197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š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3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3.194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5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1.198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jný Ja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5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8.198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kydal Františ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10.193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Rober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4.197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.198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ek Jiri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.1941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ŠK Stonava "A" Rtg-Ř:226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1.195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2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.195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2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8.194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3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195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2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.198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3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2.194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195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1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7.196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owy Bohu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8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194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szczok Grzegorz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9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.196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ujdík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3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8.196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rz Valdema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9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2.196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la Stan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.196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2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z Bret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8.195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worok Mieczyslaw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1947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Orel Ořechov "A" Rtg-Ř:228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4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8.197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 Mil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2.198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0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4.196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4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.197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gaší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8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197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Ví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197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p Dalibo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.195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1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198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os Eduar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30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.198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sky Joz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07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.00.194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3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94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tkovský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4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195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t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198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1.196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hal Lu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.196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c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.196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dus Jiri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1969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ŠK Staré Město Rtg-Ř:23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á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00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.194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5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195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4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1.197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3.196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6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7.197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9.197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9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8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7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196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1.198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8.196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chlý Radim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197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uletý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9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198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hůnek Mil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1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196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hůnek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30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1974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Slavoj Poruba "A" Rtg-Ř:237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197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í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16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0.198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čka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6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2.196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an Lad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02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2.196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ík Mariá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05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196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197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ivňák Dani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196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6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8.198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198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198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5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195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2.197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ák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197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zil Ja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ny Lubo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7.196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ertovič Luk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6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97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al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2.1967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ŠK Staré Město 1923 Rtg-Ř:231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3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0.196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7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9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1.199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.196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.195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7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0.198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6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198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uška Antoní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3.194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9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196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 Jos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1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195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á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.199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 Radov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7.198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míd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7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1967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TŽ Třinec "B" Rtg-Ř:233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1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.197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9.197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196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9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199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6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195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 Břet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196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0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3.197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4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8.197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16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4.198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 Kar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7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196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zko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197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tlová Soň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7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198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oszek Rado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0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a Ale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1949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ŠK Gordic Jihlava "A" Rtg-Ř:223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7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9.196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7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.198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2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8.196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0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7.195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3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195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8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.198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anda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195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íza Vlasti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6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.196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Davi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7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9.198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 Jos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.197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on Rober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8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8.197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cze Rom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9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6.197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th Jiri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7.194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áček Vladi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8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197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tfeidl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.197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Bohu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7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.1965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ŠK Duras Brno "A" Rtg-Ř:236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5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197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9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5.198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9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.197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.197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0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4.198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1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198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6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1964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8.194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pilovský Oleg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30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197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1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1.198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 Ondř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9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197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áček Šimo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3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198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.196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8.1956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Mittal Ostrava "A" Rtg-Ř:233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r.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šík Vítěz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5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197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197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2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197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6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7.197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2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.197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4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8.1963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schl Zde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9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9.1972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9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196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8.1976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4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195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 Lad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6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1969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7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.196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ek Antoní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1949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ating-Ř jsou pocítány z 8 ratingove nejsilnejších hrác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0:55:00Z</dcterms:created>
  <dc:creator>Jaroslav Kořínek</dc:creator>
  <dc:description/>
  <dc:language>en-US</dc:language>
  <cp:lastModifiedBy>Jaroslav Kořínek</cp:lastModifiedBy>
  <dcterms:modified xsi:type="dcterms:W3CDTF">2006-10-08T00:58:00Z</dcterms:modified>
  <cp:revision>1</cp:revision>
  <dc:subject/>
  <dc:title>Sestava týmů - 1</dc:title>
</cp:coreProperties>
</file>