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80"/>
        <w:gridCol w:w="2601"/>
        <w:gridCol w:w="587"/>
        <w:gridCol w:w="2460"/>
        <w:gridCol w:w="580"/>
        <w:gridCol w:w="1287"/>
        <w:gridCol w:w="1620"/>
      </w:tblGrid>
      <w:tr>
        <w:trPr>
          <w:trHeight w:val="375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Termíny utkání  - </w:t>
            </w:r>
            <w:r>
              <w:rPr>
                <w:b/>
                <w:bCs/>
                <w:color w:val="000000"/>
                <w:sz w:val="28"/>
                <w:szCs w:val="28"/>
              </w:rPr>
              <w:t>1.liga-východ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 na 22.10.2006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orá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níček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and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ubíček P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Číhal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2 na 12.11.2006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ří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5.10.2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korová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aulí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melíč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ger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3 na 26.11.2006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alic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melíč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ří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ubíček P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andek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4 na 10.12.2006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mbe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and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aulí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rasimovič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ger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5 na 07.01.2007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melíč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korová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ubíček P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orsá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ří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5.11.2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6 na 21.01.2007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mbe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aulí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.10.2006 10.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ubíček R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ger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átal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7 na 04.02.2007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korová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ubíček P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ří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Číhal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andek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8 na 18.02.2007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and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ná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ůvodní !!!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orá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ykydal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1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řínek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9 na 04.03.2007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ubíček P.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orsá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mbe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korová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aulík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0 na 18.03.2007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korová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ger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melíč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řín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ubíček P.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1 na 01.04.2007 k 10.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ě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zhodčí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korová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 19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Číhal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ande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aulík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át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6:44:00Z</dcterms:created>
  <dc:creator>Jaroslav Kořínek</dc:creator>
  <dc:description/>
  <dc:language>en-US</dc:language>
  <cp:lastModifiedBy>Jaroslav Kořínek</cp:lastModifiedBy>
  <dcterms:modified xsi:type="dcterms:W3CDTF">2006-10-09T08:07:00Z</dcterms:modified>
  <cp:revision>7</cp:revision>
  <dc:subject/>
  <dc:title>Termíny utkání  - 1</dc:title>
</cp:coreProperties>
</file>