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Šachové digitální hodiny DGT X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stavení časů pro soutěže ŠSČR 2006-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as na partii dle soutěžního řádu: </w:t>
      </w:r>
    </w:p>
    <w:p>
      <w:pPr>
        <w:pStyle w:val="Normal"/>
        <w:rPr/>
      </w:pPr>
      <w:r>
        <w:rPr/>
        <w:t>90 minut na 40 tahů, po časové kontrole 30 minut do konce partie, od počátku přidávaný čas 30 sekund/t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řeba použít Ruční nastavení „OO“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působ a postup při individuální nasta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  <w:sz w:val="20"/>
          <w:szCs w:val="20"/>
        </w:rPr>
        <w:t>Pozn.: Při tomto způsobu nastavování je možné vybrat a nastavit až 5 postupných period, přičemž pro každou periodu můžete vybírat systém kontroly času (Běžný čas, Fischer, Bronštejn, Přesýpací hodiny, Upcount, Byomi) a načítání počtu času i tahů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pněte hodiny  tahovým tlačítkem (ON) na spodní části hodin. Na displeji se objeví dvouciferný blikající symbol. Tlačítky + nebo – vyberte režim „00“, potvrďte svoji volbu stiskem tlačítka se šipkou &gt; , v levém horním rohu se objeví číslice 1, která oznamuje, že budete volit a nastavovat čas pro první periodu. Vyberte potřebný systém (FISCH) kontroly času, blikající v horním řádku - stisknutím tlačítka + nebo -. Váš výběr potvrďte stiskem &gt;.</w:t>
      </w:r>
    </w:p>
    <w:p>
      <w:pPr>
        <w:pStyle w:val="Normal"/>
        <w:jc w:val="both"/>
        <w:rPr/>
      </w:pPr>
      <w:r>
        <w:rPr/>
        <w:t>Na levém displeji postupně, vždy pro blikající číslici,  vyplňte potřebná čísla pro hru zleva, vždy pomocí + a -  a potvrzením &gt;. To znamená, že na displeji nastavíte postupně  počet hodin 1, pak počet desítek minut 3 a poslední číslo počet minut 0 – tedy 30 minut, po potvrzení &gt; se objeví blikající počet sekund, které stejným způsobem nastavíte na 00 a na závěr potvrdíte opět &gt; . Hodiny se automaticky přepnou do nastavování pravé strany displeje, kde celou proceduru zopakujete. Následuje nastavení přidávacího času pro první periodu – tedy na pravé straně displeje nastavení 30 sekund na tah</w:t>
      </w:r>
      <w:r>
        <w:rPr>
          <w:i/>
        </w:rPr>
        <w:t>. POZOR - Pro systém Fischer je závažná následující nuance: v tomto systému můžete určit, kdy začíná následující perioda – pokud počet tahů, které zadáte bude roven OO, následující perioda začne, jakmile bude zaznamenáno první překročení času. A pokud zadáte počet tahů od 1 do 99, pak následující perioda začne při dosažení nastaveného počtu tahů.</w:t>
      </w:r>
    </w:p>
    <w:p>
      <w:pPr>
        <w:pStyle w:val="Normal"/>
        <w:jc w:val="both"/>
        <w:rPr/>
      </w:pPr>
      <w:r>
        <w:rPr/>
        <w:t xml:space="preserve">Pro naše soutěže - objeví se na pravé straně 00 – počet tahů – nechte na 00! Jinak druhá perioda naskočí po provedeném počtu tahů (viz výše), ale to byste porušovali pravidla FIDE a říkali hráčům, kdy je konec časové tísně!! </w:t>
      </w:r>
    </w:p>
    <w:p>
      <w:pPr>
        <w:pStyle w:val="Normal"/>
        <w:jc w:val="both"/>
        <w:rPr/>
      </w:pPr>
      <w:r>
        <w:rPr/>
        <w:t>Po závěrečném potvrzení &gt; se hodiny přepnou do nastavování druhé periody (v levém horním rohu se objeví 2), kde stejným způsobem nastavíte systém (FISCH) a čas 0 hodin a 30 minut a po ukončení přejdou hodiny do nastavení FISCHERA, tedy na každý tah 30 sekund. Počet tahů se již neobjeví – místo nastavování periody 3-5 zvolíte na horním řádku END a potvrzením &gt; nastavování ukončíte.</w:t>
      </w:r>
    </w:p>
    <w:p>
      <w:pPr>
        <w:pStyle w:val="Normal"/>
        <w:jc w:val="both"/>
        <w:rPr/>
      </w:pPr>
      <w:r>
        <w:rPr/>
        <w:t>V případě nutnosti se můžete vrátit tah zpět pomocí tlačítka &l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d chcete uchovat už nastavenou vaší verzi času </w:t>
      </w:r>
      <w:r>
        <w:rPr>
          <w:u w:val="single"/>
        </w:rPr>
        <w:t>(D O P O R U Č U J E M E !)</w:t>
      </w:r>
      <w:r>
        <w:rPr/>
        <w:t>, podržte tlačítko (S) po dobu 3 sekund. Na levém displeji se objeví indikace „P“ (programování). Potom  pomocí tlačítek + a – vyberte pozici v paměti hodin (1-</w:t>
      </w:r>
      <w:r>
        <w:rPr>
          <w:i/>
        </w:rPr>
        <w:t>nejlépe!</w:t>
      </w:r>
      <w:r>
        <w:rPr/>
        <w:t xml:space="preserve"> až 5) a potvrďte tlačítkem &gt;.</w:t>
      </w:r>
    </w:p>
    <w:p>
      <w:pPr>
        <w:pStyle w:val="Normal"/>
        <w:jc w:val="both"/>
        <w:rPr/>
      </w:pPr>
      <w:r>
        <w:rPr/>
        <w:t xml:space="preserve">Pokud chcete volit uložení nastavení do paměti před vlastním nastavování času, musíte při blikajícím „OO“ stisknout </w:t>
      </w:r>
      <w:r>
        <w:rPr>
          <w:lang w:val="en-US"/>
        </w:rPr>
        <w:t>[S]</w:t>
      </w:r>
      <w:r>
        <w:rPr/>
        <w:t xml:space="preserve"> a podržet je 3 sekundy. Na levém displeji se objeví symbol £ (Load)  a pak lze vybrat pomocí + a -  jedno z pěti míst v paměti. Potvrďte stiskem &gt; a proveďte vlastní nastavení výše uvedeným způsobem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zapnutí hodin navolíme režim 00 a pokud je nastavení uchováno (a jsme si jisti, že v paměti pod číslem 1, hodiny také nabízí naposled použitou variantu paměti – kontrolovat!), stiskem tlačítka &gt; potvrdíme výběr a tlačítkem (O) potvrdíme celé nastavení.</w:t>
      </w:r>
    </w:p>
    <w:p>
      <w:pPr>
        <w:pStyle w:val="Normal"/>
        <w:jc w:val="both"/>
        <w:rPr/>
      </w:pPr>
      <w:r>
        <w:rPr/>
        <w:t>Pokud je nastavení na jiném místě v paměti, je nutno tlačítkem (S) podrženém 3 sekundy vyvolat paměť. Vybrat potřebnou pozici, potvrdit &gt; a celé nastavení najednou potvrdit stiskem (O)</w:t>
      </w:r>
    </w:p>
    <w:p>
      <w:pPr>
        <w:pStyle w:val="Normal"/>
        <w:jc w:val="both"/>
        <w:rPr/>
      </w:pPr>
      <w:r>
        <w:rPr/>
        <w:t>Tlačítko (O) pak při zahájení hry spouští i zastavuje čas na partii.</w:t>
      </w:r>
    </w:p>
    <w:p>
      <w:pPr>
        <w:pStyle w:val="Normal"/>
        <w:jc w:val="both"/>
        <w:rPr/>
      </w:pPr>
      <w:r>
        <w:rPr/>
        <w:t>Označení bílý/černý nastavíte stiskem horního přepínače času u černého před zahájením hry – u bílého je „nahoře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rava a přenastavení časů při part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tavte hodiny (O) a stiskněte tlačítko označené (</w:t>
      </w:r>
      <w:r>
        <w:rPr>
          <w:rFonts w:eastAsia="Wingdings" w:cs="Wingdings" w:ascii="Wingdings" w:hAnsi="Wingdings"/>
        </w:rPr>
        <w:t></w:t>
      </w:r>
      <w:r>
        <w:rPr/>
        <w:t xml:space="preserve">) po dobu 3 sekund než začne na displeji blikat levá číslice, kterou pomocí + a – můžete nastavit podle potřeby a potvrdit&gt;, tím přejdete na další cifru. Takto nastavíte hodiny, desítky minut, minuty, desítky sekund a sekundy na levém a pravém displeji (POZOR – pak se objeví ještě oprava počtu tahů – pokud máte správně nastaveno v počátečním nastavení 00 – nemusíte si tohoto údaje všímat. </w:t>
      </w:r>
      <w:r>
        <w:rPr>
          <w:i/>
        </w:rPr>
        <w:t>Pokud byste na počátku měli počet tahů nastaven a podle něj tedy proběhla časová kontrola, pak zde je možnost tahy opravit na správné-třeba při nemožném tahu atd.</w:t>
      </w:r>
      <w:r>
        <w:rPr/>
        <w:t xml:space="preserve">).  Na konci můžete také opravit periodu – což velmi pravděpodobně nebude u tohoto systému hry třeba </w:t>
      </w:r>
      <w:r>
        <w:rPr>
          <w:i/>
        </w:rPr>
        <w:t>(Jen v případě časové kontroly podle počtu tahů a vrácení tahů před časovou kontrolu</w:t>
      </w:r>
      <w:r>
        <w:rPr/>
        <w:t xml:space="preserve">). Ukončíte nastavování, potvrdíte &gt; a pokračujete s novým nastavením hodin ve hř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ZOR- Na hodinách při přidání času na druhou periodu NENÍ  blikající upozornění na překročení času – jen je přidán čas druhé periody, naskočí označení 2 a trvale svítí </w:t>
      </w:r>
      <w:r>
        <w:rPr>
          <w:rFonts w:eastAsia="Wingdings" w:cs="Wingdings" w:ascii="Wingdings" w:hAnsi="Wingdings"/>
          <w:b/>
        </w:rPr>
        <w:t>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3:43:00Z</dcterms:created>
  <dc:creator>SUNEK</dc:creator>
  <dc:description/>
  <cp:keywords/>
  <dc:language>en-US</dc:language>
  <cp:lastModifiedBy>SUNEK</cp:lastModifiedBy>
  <dcterms:modified xsi:type="dcterms:W3CDTF">2006-09-12T18:33:00Z</dcterms:modified>
  <cp:revision>9</cp:revision>
  <dc:subject/>
  <dc:title>Ruční nastavení „OO“</dc:title>
</cp:coreProperties>
</file>