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Šachové digitální hodiny DGT 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stavení časů pro soutěže ŠSČR 2006-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as na partii dle soutěžního řádu: </w:t>
      </w:r>
    </w:p>
    <w:p>
      <w:pPr>
        <w:pStyle w:val="Normal"/>
        <w:rPr/>
      </w:pPr>
      <w:r>
        <w:rPr/>
        <w:t>90 minut na 40 tahů, po časové kontrole 30 minut do konce partie, od počátku přidávaný čas 30 sekund/t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řeba použít MOD č. 25, který má možnost nastavení až 4 perio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působ a postup při individuální nasta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Zapněte hodiny  tlakovým tlačítkem na spodní části hodin. Na displeji se objeví dvouciferný blikající symbol. Tlačítkem + vyberte režim „25“, potvrďte svoji volbu stiskem tlačítka (OK). Na displeji se objeví blikající číslice a začneme nastavovat délku první periody pro oba hráče a to v pořadí hodiny, desítky minut, minuty, desítky sekund a sekundy podle blikající číslice pomocí tlačítka +1 a mezi číslicemi tlačítkem OK. Po posledním OK na pravém displeji následuje (ukazuje se jen na pravém displeji) nastavení přidávacího času o to ve formě minut, desítek sekund a sekund stejným způsobem jako předchozí – nastavený čas platí pro oba hráče. Po potvrzení OK se objeví na levém displeji označení 1, tj. první perioda a </w:t>
      </w:r>
      <w:r>
        <w:rPr>
          <w:b/>
          <w:u w:val="single"/>
        </w:rPr>
        <w:t>je nezbytné***</w:t>
      </w:r>
      <w:r>
        <w:rPr/>
        <w:t xml:space="preserve"> nastavit počet tahů první periody. Poté následuje perioda 2, ve které se nastaví čas periody, shodná pro oba hráče, (pro naše soutěže 0 hodin : 30 minut) v pořadí hodiny, desítky minut, minuty, desítky sekund a sekundy. Opět následuje počet tahů pro druhou periodu, vzhledem k tomu, že je to perioda poslední, lze nastavit 00 a tím určit čas do konce partie. Objeví se ještě 3 a 4 perioda pro nastavení času a počtu tahů, kde  necháte vše nastaveno na 0:00. Po posledním OK ve 4 periodě se na displejích objeví čas </w:t>
      </w:r>
      <w:r>
        <w:rPr>
          <w:i/>
        </w:rPr>
        <w:t>(POZOR – přidání času je uvedeno ve formě NA TAH, tedy vlastně 1:30 a schováno 30 sekund – pokud pustíte hodiny, teprve po 31 sekundách se na nich objeví čas 1:29 – je pro oba hráče shodné a nevím jak to nastavit jinak, aby čas naskakoval až po tahu. Jediná možnost, jak oběma nepřidat 30 sekund je nastavit 1 hodinu 29 minut a 30 sekund, ale to by asi nebyl  nejlepší začátek při pohledu hráčů na displeje…. Tím začínají oba hráči na 1:30:00 ).</w:t>
      </w:r>
    </w:p>
    <w:p>
      <w:pPr>
        <w:pStyle w:val="Normal"/>
        <w:jc w:val="both"/>
        <w:rPr/>
      </w:pPr>
      <w:r>
        <w:rPr/>
        <w:t>Stiskem START spustíte hodiny pro h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*** Důležitá poznámk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těchto hodin je nutné a nezbytné nastavit počet tahů pro časovou kontrolu, jinak dojde k následujícím situacím:</w:t>
      </w:r>
    </w:p>
    <w:p>
      <w:pPr>
        <w:pStyle w:val="Normal"/>
        <w:jc w:val="both"/>
        <w:rPr/>
      </w:pPr>
      <w:r>
        <w:rPr/>
        <w:t>Hodiny jsou koncipovány tak, že čas druhé periody přidají pouze a jedině ve chvíli, kdy je splněn počet tahů – tj. dojde tolikrát k přemáčknutí hodin… - pro první periodu. Pokud necháte nastaveno 00 tahů, tak toto nastavení vyhodnotí jako nesplnění počtu tahů pro první periodu a žádný čas po projití nastavené doby nepřidá.</w:t>
      </w:r>
    </w:p>
    <w:p>
      <w:pPr>
        <w:pStyle w:val="Normal"/>
        <w:jc w:val="both"/>
        <w:rPr/>
      </w:pPr>
      <w:r>
        <w:rPr/>
        <w:t xml:space="preserve">Stejně se zachovají v případě, že máte nastaven počet tahů první periody na 40, ale neuděláte je, tedy nepřemáčknete tolikrát hodiny. Žádný čas druhé periody nepřiskočí, jen se rozbliká stav na hodinách 0:00 a blikající pomlčka signalizuje překročení ča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OR POPRVÉ!</w:t>
      </w:r>
      <w:r>
        <w:rPr/>
        <w:t xml:space="preserve"> Dovedete si však jistě představit situaci, kdy oba hráči hrají „a tempo“, třeba při výměně figur, nezmačknou hodiny a následně (po překročení času na hodinách) v rekonstrukci partie zjistíte, že počet tahů byl proveden a hráči mají právo pokračovat v partii. S hodinami již v tomto okamžiku nejde manipulovat, tedy dát jim pokyn k pokračování nebo uvést je do druhé periody. Zde je jediné řešení – použít jiné hodiny, nastavit u jednoho hráče čas 0:30 a u druhého 0:30 plus jeho dosavadní zbylý čas na původních hodinách, oběma zadat přidávací čas 30 sekund za tah a nechat je hrát dál. </w:t>
      </w:r>
    </w:p>
    <w:p>
      <w:pPr>
        <w:pStyle w:val="Normal"/>
        <w:jc w:val="both"/>
        <w:rPr/>
      </w:pPr>
      <w:r>
        <w:rPr>
          <w:b/>
        </w:rPr>
        <w:t>POZOR PODRUHÉ!</w:t>
      </w:r>
      <w:r>
        <w:rPr/>
        <w:t xml:space="preserve"> A druhá varianta – jakmile uděláte na hodinách 40 tahů, hodiny poruší pravidla FIDE a vám i oběma hráčům přidáním času druhé periody oznámí, že máte počet tahů naplněn…</w:t>
      </w:r>
    </w:p>
    <w:p>
      <w:pPr>
        <w:pStyle w:val="Normal"/>
        <w:jc w:val="both"/>
        <w:rPr/>
      </w:pPr>
      <w:r>
        <w:rPr/>
        <w:t>I v tomto případě si jistě dovedete představit situaci, kdy jeden z hráčů neúmyslně porazí  figurky, druhý hráč jej napomene, přemáčkne a pustí jeho hodiny a vyzve jej k opravě na jeho vlastní čas. I tato situace se v podstatě může opakovat a pak oznámení na hodinách o uskutečněném počtu tahů formou přidání času druhé periody nebude pravdivé, neboť počet tahů na šachovnici tomu nebude odpovídat, bude nižší, v horším případě nebude splněn potřebný počet tahů – ale kolik času jim vlastně zbývá? Pak asi jediné řešení je stát u jejich partie, sledovat hodiny a po uplynutí času na první periodu (tak jako podobně u analogových, kde při závadě hodin rozhoduje rozhodčí o uplynutí času….) partii STOPNOUT a zkontrolovat počet tahů. Je v tom další problém, neboť po přidání 30 minut na druhou periodu již není vidět na sekundy…. A pak se nedá rozhodnout přesně. A všichni víme, že rozhodují třeba dvě vteřiny…takže: možné je třeba nastavit např. 10 minut, aby na hodinách byly vidět vteřiny a po projití časové kontroly přidat zbylých 20 minu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</w:rPr>
        <w:t>Podle dohody s STK (v souladu se Soutěžním řádem) tento problém bude řešen variantou:</w:t>
      </w:r>
    </w:p>
    <w:p>
      <w:pPr>
        <w:pStyle w:val="Normal"/>
        <w:pBdr>
          <w:left w:val="single" w:sz="4" w:space="4" w:color="000000"/>
        </w:pBdr>
        <w:ind w:firstLine="708"/>
        <w:jc w:val="both"/>
        <w:rPr/>
      </w:pPr>
      <w:r>
        <w:rPr>
          <w:b/>
        </w:rPr>
        <w:t>Použít na první časovou kontrolu při partii jen jednu periodu POZOR – MOD 25 (asi lepší je MOD č. 23-RAPID, kde je jen jedna perioda a není třeba řešit počet tahů), kde nastavíme 1:30 s přidáváním času 30 sekund (a není třeba řešit počet tahů), ostatní periody necháme pomocí OK na 0 a po vypršení času (zároveň kontrole provedeného počtu tahů) nastavíme znovu na hodinách opět jednu periodu s časem 30 minut s přidáváním času 30 sekund. NEZAPOMENEME!!! přidat jednomu z hráčů jeho zbývající čas na hodinách!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</w:rPr>
        <w:t xml:space="preserve">Situaci lze řešit i přidáním času 30 minut po „vypršení času“ stiskem tlačítka START/STOP a podržení cca 3 sekundy (jako při úpravě časů). </w:t>
      </w:r>
    </w:p>
    <w:p>
      <w:pPr>
        <w:pStyle w:val="Normal"/>
        <w:pBdr>
          <w:left w:val="single" w:sz="4" w:space="4" w:color="000000"/>
        </w:pBdr>
        <w:jc w:val="both"/>
        <w:rPr>
          <w:b/>
          <w:b/>
        </w:rPr>
      </w:pPr>
      <w:r>
        <w:rPr>
          <w:b/>
        </w:rPr>
        <w:t>Tohle řešení vypadá pro hráče i rozhodčího přijatelně! A lze je případně řešit i pouze jedněmi hodinami „navíc“, které budu postupně přenastavovat na druhou periodu, takže ztráty času budou minimál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rava a přenastavení časů při part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tavte hodiny tlačítkem STOP – 3 sekundy podržet -  až začnou blikat číslice na displeji, nastavení přesného požadovaného času se provádí stejným způsobem, jak je popsán výše – ve stejném tvaru hodiny, desítky minut, minuty, desítky sekund a sekundy s potvrzování OK, které slouží zároveň jako přepnutí mezi číslicemi i levým a pravým displejem. (DOPORUČENÍ – před nastavováním si původní čas poznamenáme a vedle si napíšeme čas, který chceme nastavit!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ZOR POTŘETÍ-Na hodinách při případném přidání času na druhou periodu NENÍ  blikající upozornění na překročení času – jen je přidán čas druhé periody a svítí trvale „praporek“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42:00Z</dcterms:created>
  <dc:creator>SUNEK</dc:creator>
  <dc:description/>
  <cp:keywords/>
  <dc:language>en-US</dc:language>
  <cp:lastModifiedBy>SUNEK</cp:lastModifiedBy>
  <cp:lastPrinted>2006-09-15T18:13:00Z</cp:lastPrinted>
  <dcterms:modified xsi:type="dcterms:W3CDTF">2006-09-18T20:18:00Z</dcterms:modified>
  <cp:revision>9</cp:revision>
  <dc:subject/>
  <dc:title>Ruční nastavení „OO“</dc:title>
</cp:coreProperties>
</file>