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Základní soutěže družstev číslo 8 – 2.3.2006</w:t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sledky 8. kola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42"/>
        <w:gridCol w:w="620"/>
        <w:gridCol w:w="554"/>
        <w:gridCol w:w="1000"/>
        <w:gridCol w:w="3079"/>
        <w:gridCol w:w="720"/>
        <w:gridCol w:w="55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I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Q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3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Královo Pole "J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ián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á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uk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ziak Pet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Kociánka Brn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½ - 4½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řvalský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ixner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ák Mich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šková Klá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ska Davi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ů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ř Iv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č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st Pave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3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Vinohrady Brno "C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4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R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ová Vladimí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ačka Václa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áčková J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ek Marti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oudek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 Marti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ečník Ondř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er Tomá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ulka po 8. kole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520"/>
        <w:gridCol w:w="654"/>
        <w:gridCol w:w="440"/>
        <w:gridCol w:w="440"/>
        <w:gridCol w:w="440"/>
        <w:gridCol w:w="634"/>
        <w:gridCol w:w="79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r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  <w:r>
              <w:rPr>
                <w:rFonts w:cs="Arial Narrow" w:ascii="Arial Narrow" w:hAnsi="Arial Narrow"/>
                <w:sz w:val="21"/>
                <w:szCs w:val="21"/>
              </w:rPr>
              <w:t>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 Královo Pole "J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Q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á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R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oslav Hurta,</w:t>
      </w:r>
    </w:p>
    <w:p>
      <w:pPr>
        <w:pStyle w:val="Normal"/>
        <w:jc w:val="both"/>
        <w:rPr/>
      </w:pPr>
      <w:r>
        <w:rPr/>
        <w:t>vedoucí soutěže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45:00Z</dcterms:created>
  <dc:creator>Uživatel</dc:creator>
  <dc:description/>
  <cp:keywords/>
  <dc:language>en-US</dc:language>
  <cp:lastModifiedBy>Uživatel</cp:lastModifiedBy>
  <cp:lastPrinted>2006-02-20T22:47:00Z</cp:lastPrinted>
  <dcterms:modified xsi:type="dcterms:W3CDTF">2006-03-02T15:58:00Z</dcterms:modified>
  <cp:revision>4</cp:revision>
  <dc:subject/>
  <dc:title>Zpravodaj OP družstev Brno-venkov číslo 1 – 9</dc:title>
</cp:coreProperties>
</file>