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2 – 1.11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upisky – změny a doplň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397" w:right="45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 ŠK Duras BVK Královo Pole "J"  - hráč Jáchym Zeman není volný (odstraňte písmeno „V“)</w:t>
      </w:r>
    </w:p>
    <w:p>
      <w:pPr>
        <w:pStyle w:val="Normal"/>
        <w:tabs>
          <w:tab w:val="clear" w:pos="708"/>
          <w:tab w:val="left" w:pos="3846" w:leader="none"/>
        </w:tabs>
        <w:ind w:left="5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46" w:leader="none"/>
        </w:tabs>
        <w:ind w:left="5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 ŠK Lokomotiva Brno "R" Rtg-Ř:1240</w:t>
        <w:tab/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Šach.</w:t>
        <w:tab/>
        <w:t>Jméno</w:t>
        <w:tab/>
        <w:t> </w:t>
        <w:tab/>
        <w:t>NRtg</w:t>
        <w:tab/>
        <w:t>FED</w:t>
        <w:tab/>
        <w:t>Nar.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/>
      </w:pPr>
      <w:r>
        <w:rPr>
          <w:color w:val="000000"/>
          <w:sz w:val="20"/>
          <w:szCs w:val="20"/>
        </w:rPr>
        <w:t>1</w:t>
        <w:tab/>
        <w:t>Ondračka Václav</w:t>
        <w:tab/>
        <w:t> </w:t>
        <w:tab/>
        <w:t>1250</w:t>
        <w:tab/>
        <w:t>CZE</w:t>
        <w:tab/>
        <w:t>14.09.1995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  <w:tab/>
        <w:t>Sikora Lukáš</w:t>
        <w:tab/>
        <w:t> </w:t>
        <w:tab/>
        <w:t>1250</w:t>
        <w:tab/>
        <w:t>CZE</w:t>
        <w:tab/>
        <w:t>25.12.1995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  <w:tab/>
        <w:t>Hošek Martin</w:t>
        <w:tab/>
        <w:t> </w:t>
        <w:tab/>
        <w:t>1250</w:t>
        <w:tab/>
        <w:t>CZE</w:t>
        <w:tab/>
        <w:t>02.08.1993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</w:t>
        <w:tab/>
        <w:t>Zicha Marek</w:t>
        <w:tab/>
        <w:t> </w:t>
        <w:tab/>
        <w:t>1250</w:t>
        <w:tab/>
        <w:t>CZE</w:t>
        <w:tab/>
        <w:t>12.02.1993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</w:t>
        <w:tab/>
        <w:t>Huber Dušan</w:t>
        <w:tab/>
        <w:t> </w:t>
        <w:tab/>
        <w:t>1100</w:t>
        <w:tab/>
        <w:t>CZE</w:t>
        <w:tab/>
        <w:t>30.08.1995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</w:t>
        <w:tab/>
        <w:t>Zezulová Monika</w:t>
        <w:tab/>
        <w:t> </w:t>
        <w:tab/>
        <w:t>1100</w:t>
        <w:tab/>
        <w:t>CZE</w:t>
        <w:tab/>
        <w:t>16.05.1992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</w:t>
        <w:tab/>
        <w:t>Zámečník Ondřej</w:t>
        <w:tab/>
        <w:t> </w:t>
        <w:tab/>
        <w:t>1100</w:t>
        <w:tab/>
        <w:t>CZE</w:t>
        <w:tab/>
        <w:t>04.08.1993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/>
      </w:pPr>
      <w:r>
        <w:rPr>
          <w:color w:val="000000"/>
          <w:sz w:val="20"/>
          <w:szCs w:val="20"/>
        </w:rPr>
        <w:t>8</w:t>
        <w:tab/>
        <w:t>Caha Jan</w:t>
        <w:tab/>
        <w:t> </w:t>
        <w:tab/>
        <w:t>1100</w:t>
        <w:tab/>
        <w:t>CZE</w:t>
        <w:tab/>
        <w:t>27.02.1994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9</w:t>
        <w:tab/>
        <w:t>Kroupa Pavel</w:t>
        <w:tab/>
        <w:tab/>
        <w:t>1250</w:t>
        <w:tab/>
        <w:t>CZE</w:t>
        <w:tab/>
        <w:t>12.12.1994 – doplnění na 9. šachovnici</w:t>
      </w:r>
    </w:p>
    <w:p>
      <w:pPr>
        <w:pStyle w:val="Normal"/>
        <w:tabs>
          <w:tab w:val="clear" w:pos="708"/>
          <w:tab w:val="left" w:pos="657" w:leader="none"/>
          <w:tab w:val="left" w:pos="2425" w:leader="none"/>
          <w:tab w:val="left" w:pos="2710" w:leader="none"/>
          <w:tab w:val="left" w:pos="3306" w:leader="none"/>
          <w:tab w:val="left" w:pos="3846" w:leader="none"/>
        </w:tabs>
        <w:ind w:left="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83" w:leader="none"/>
          <w:tab w:val="left" w:pos="4303" w:leader="none"/>
        </w:tabs>
        <w:ind w:left="5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 TJ Vinohrady Brno "C" Rtg-Ř:1261 – uveřejnění soupisky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</w:t>
        <w:tab/>
        <w:t>Veselý Michal</w:t>
        <w:tab/>
        <w:t>1366</w:t>
        <w:tab/>
        <w:t>CZE</w:t>
        <w:tab/>
        <w:t>01.06.1989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  <w:tab/>
        <w:t>Nováková Vladimíra</w:t>
        <w:tab/>
        <w:t>1287</w:t>
        <w:tab/>
        <w:t>CZE</w:t>
        <w:tab/>
        <w:t>25.03.1983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/>
      </w:pPr>
      <w:r>
        <w:rPr>
          <w:color w:val="000000"/>
          <w:sz w:val="20"/>
          <w:szCs w:val="20"/>
        </w:rPr>
        <w:t>3</w:t>
        <w:tab/>
        <w:t>Hlaváčková Jana</w:t>
        <w:tab/>
        <w:t>1100</w:t>
        <w:tab/>
        <w:t>CZE</w:t>
        <w:tab/>
        <w:t>17.01.1995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</w:t>
        <w:tab/>
        <w:t>Štoudek David</w:t>
        <w:tab/>
        <w:t>1100</w:t>
        <w:tab/>
        <w:t>CZE</w:t>
        <w:tab/>
        <w:t>14.03.1993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</w:t>
        <w:tab/>
        <w:t>Frolo Patrik</w:t>
        <w:tab/>
        <w:t>1100</w:t>
        <w:tab/>
        <w:t>CZE</w:t>
        <w:tab/>
        <w:t>10.11.1995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</w:t>
        <w:tab/>
        <w:t>Lang Radek</w:t>
        <w:tab/>
        <w:t>1250</w:t>
        <w:tab/>
        <w:t>CZE</w:t>
        <w:tab/>
        <w:t>13.04.1990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</w:t>
        <w:tab/>
        <w:t>Fabík Jan</w:t>
        <w:tab/>
        <w:t>1100</w:t>
        <w:tab/>
        <w:t>CZE</w:t>
        <w:tab/>
        <w:t>03.02.1995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</w:t>
        <w:tab/>
        <w:t>Mrhač Ondřej</w:t>
        <w:tab/>
        <w:t>1000</w:t>
        <w:tab/>
        <w:t>CZE</w:t>
        <w:tab/>
        <w:t>09.09.1993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</w:t>
        <w:tab/>
        <w:t>Dyk Tomáš</w:t>
        <w:tab/>
        <w:t>1000</w:t>
        <w:tab/>
        <w:t>CZE</w:t>
        <w:tab/>
        <w:t>26.10.1995</w:t>
      </w:r>
    </w:p>
    <w:p>
      <w:pPr>
        <w:pStyle w:val="Normal"/>
        <w:tabs>
          <w:tab w:val="clear" w:pos="708"/>
          <w:tab w:val="left" w:pos="749" w:leader="none"/>
          <w:tab w:val="left" w:pos="2996" w:leader="none"/>
          <w:tab w:val="left" w:pos="3683" w:leader="none"/>
          <w:tab w:val="left" w:pos="4303" w:leader="none"/>
        </w:tabs>
        <w:ind w:left="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</w:t>
        <w:tab/>
        <w:t>Suchomel Jiří</w:t>
        <w:tab/>
        <w:t>1000</w:t>
        <w:tab/>
        <w:t>CZE</w:t>
        <w:tab/>
        <w:t>02.10.1997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sledky 1. kola</w:t>
      </w:r>
    </w:p>
    <w:tbl>
      <w:tblPr>
        <w:tblW w:w="84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242"/>
        <w:gridCol w:w="620"/>
        <w:gridCol w:w="520"/>
        <w:gridCol w:w="1000"/>
        <w:gridCol w:w="200"/>
        <w:gridCol w:w="2109"/>
        <w:gridCol w:w="784"/>
        <w:gridCol w:w="358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is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s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ichl Denis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 Jiří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sel Michal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ý Ja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1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 Dušan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l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ová Monika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k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upa Pavel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1. kole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1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2:05:00Z</dcterms:created>
  <dc:creator>Uživatel</dc:creator>
  <dc:description/>
  <cp:keywords/>
  <dc:language>en-US</dc:language>
  <cp:lastModifiedBy>Uživatel</cp:lastModifiedBy>
  <dcterms:modified xsi:type="dcterms:W3CDTF">2005-11-01T22:12:00Z</dcterms:modified>
  <cp:revision>4</cp:revision>
  <dc:subject/>
  <dc:title>Zpravodaj OP družstev Brno-venkov číslo 1 – 9</dc:title>
</cp:coreProperties>
</file>