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OP družstev Brno-venkov číslo 9 – 19.2.2006</w:t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ky 9. kol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997"/>
        <w:gridCol w:w="620"/>
        <w:gridCol w:w="554"/>
        <w:gridCol w:w="1000"/>
        <w:gridCol w:w="2279"/>
        <w:gridCol w:w="865"/>
        <w:gridCol w:w="314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1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Střelice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Bydo Zakřany "B"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čera V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derka Miroslav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ář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ík Vladimír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á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 Favero Kare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hrenberg Petr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šk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c Miloš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k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šek Ladislav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lík Marti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jda František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2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 - 8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k Josef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uda Jaroslav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ěk Tomáš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yl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ekuda Jaroslav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bela Mila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ení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žal Petr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on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čka Roma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ichl Den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ák Micha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3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- 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ME-DDM Kuřim "C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ulis Moj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tula Ja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át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ček Miroslav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ler Lubomír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7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hal Lud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kos Jaroslav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dus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ica Aleš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8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č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Dalibor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ufalý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Petr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ůček Bohu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ítil Jaromír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Tišnov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L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il Ivo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ás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licher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rta Miroslav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2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nšík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rber Marti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lh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or Tomáš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ula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Micha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šovský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Pave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ký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mečník Ondřej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bulka po 9. kole: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20"/>
        <w:gridCol w:w="654"/>
        <w:gridCol w:w="440"/>
        <w:gridCol w:w="440"/>
        <w:gridCol w:w="440"/>
        <w:gridCol w:w="634"/>
        <w:gridCol w:w="600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os 10. – 12. kola</w:t>
      </w:r>
    </w:p>
    <w:p>
      <w:pPr>
        <w:pStyle w:val="Normal"/>
        <w:jc w:val="both"/>
        <w:rPr/>
      </w:pPr>
      <w:r>
        <w:rPr/>
        <w:t>Podle rozhodnutí losovací schůze nyní soutěž pokračuje tak, že družstva sehrají další tři kola o konečné pořadí ve skupině (družstvo z dolní poloviny však již nemůže předstihnout družstvo z horní poloviny). Pro poslední, deváté družstvo Kuřim C již soutěž skončila. Má-li platit, že se nyní utkají družstva s opačnými barvami, než měla v základním kole, nelze garantovat pravidelné střídání barev a ani vyrovnaný počet výjezdů ven a utkání doma. O všem rozhodla náhoda. Přiřadíme-li podle dosaženého pořadí družstvům čísla podle Schurigovy tabulky, vypadá rozlosování následovně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867"/>
        <w:gridCol w:w="2374"/>
        <w:gridCol w:w="687"/>
        <w:gridCol w:w="580"/>
        <w:gridCol w:w="2667"/>
        <w:gridCol w:w="2700"/>
        <w:gridCol w:w="580"/>
      </w:tblGrid>
      <w:tr>
        <w:trPr>
          <w:trHeight w:val="31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rmín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kolo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děle 05.03.20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B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kolo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děle 05.03.20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kolo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děle 05.03.20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kolo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děle 05.03.20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kolo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děle 19.03.20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B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kolo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děle 19.03.20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kolo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děle 19.03.20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kolo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děle 19.03.20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.c.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kolo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děle 02.04.20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kolo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děle 02.04.20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kolo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děle 02.04.20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kolo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děle 02.04.200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ružstvo Ořechov B doplňuje soupisku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/>
        <w:t>16.Smištík Milan     </w:t>
        <w:tab/>
        <w:t xml:space="preserve">host           </w:t>
        <w:tab/>
        <w:t>2307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/>
        <w:t>17.Číp Dalibor         </w:t>
        <w:tab/>
        <w:t xml:space="preserve">volný       </w:t>
        <w:tab/>
        <w:t>2213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/>
        <w:t>18. Cetkovský Petr  </w:t>
        <w:tab/>
        <w:t>volný </w:t>
        <w:tab/>
        <w:t>213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Doplnění hráči mohou nastoupit již v příštím k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9:05:00Z</dcterms:created>
  <dc:creator>Uživatel</dc:creator>
  <dc:description/>
  <cp:keywords/>
  <dc:language>en-US</dc:language>
  <cp:lastModifiedBy>Uživatel</cp:lastModifiedBy>
  <dcterms:modified xsi:type="dcterms:W3CDTF">2006-02-19T20:39:00Z</dcterms:modified>
  <cp:revision>6</cp:revision>
  <dc:subject/>
  <dc:title>Zpravodaj OP družstev Brno-venkov číslo 1 – 9</dc:title>
</cp:coreProperties>
</file>