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Okresní přebor Brno venkov  05-06     Kolo č. 8          5.2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rber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– 4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á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ko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r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p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ítil Jar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lek 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rbanec Vladi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ehrenberg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a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</w:tr>
    </w:tbl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9999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9999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20" w:type="dxa"/>
            <w:tcBorders/>
            <w:shd w:fill="9999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40" w:type="dxa"/>
            <w:tcBorders/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0:05:00Z</dcterms:created>
  <dc:creator>Pavel Kubíček</dc:creator>
  <dc:description/>
  <cp:keywords/>
  <dc:language>en-US</dc:language>
  <cp:lastModifiedBy>Uživatel</cp:lastModifiedBy>
  <dcterms:modified xsi:type="dcterms:W3CDTF">2006-02-13T20:05:00Z</dcterms:modified>
  <cp:revision>2</cp:revision>
  <dc:subject/>
  <dc:title>2</dc:title>
</cp:coreProperties>
</file>