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yellow"/>
          <w:u w:val="single"/>
        </w:rPr>
        <w:t>Zpravodaj OP družstev Brno-venkov číslo 7 – 22.1.2006</w:t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ýsledky 7. kola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87"/>
        <w:gridCol w:w="620"/>
        <w:gridCol w:w="554"/>
        <w:gridCol w:w="1000"/>
        <w:gridCol w:w="2311"/>
        <w:gridCol w:w="874"/>
        <w:gridCol w:w="554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Vranovice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½ - 2½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Ivančice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zhodčí: Kahoun 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gas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k Josef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ý Bohu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kuda Jaroslav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3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pák Břet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kuda Jaroslav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ulka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bela Milan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efl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ežal Petr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houn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čka Roman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várek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ezulák Michal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rš Duš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tor Jiří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2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Střelice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½ - ½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KME-DDM Kuřim "C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zhodčí: Kučera V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čera V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ezák Jan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ář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šl Jan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há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ček Miroslav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ý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dal Jiří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šk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ler Lubomír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ák Mil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kos Jaroslav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ec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Dalibor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jka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ítil Jaromír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3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Tetčice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½ - 4½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"L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zhodčí: Hampel 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mpel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il Iv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Duš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an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čí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épka Pavel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rber Martin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Duš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úník Michal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byl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uníková Markét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ařík Matou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úník Pavel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n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mečník Ondřej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4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el Ořechov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½ - 1½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okol Tišnov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zhodčí: Kubíček P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ulis Moj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šil Lubomír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át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Dalibor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ás Josef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ber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sa Vladimír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hal Lud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nšík František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dus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lpoš Pavel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ejkal Iv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šovský Jan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oufalý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cký Vojtěch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bulka po 7. kole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7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920"/>
        <w:gridCol w:w="654"/>
        <w:gridCol w:w="440"/>
        <w:gridCol w:w="440"/>
        <w:gridCol w:w="440"/>
        <w:gridCol w:w="634"/>
        <w:gridCol w:w="79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hry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Tišnov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L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/>
        <w:t xml:space="preserve">Ve dnech 4.-12. února jsem v zahraničí. Protože by z tohoto důvodu Zpravodaj vyšel až s týdenním zpožděním, budou všichni kapitáni družstev výsledky 8. kola hlásit Pavlu Kubíčkovi – email </w:t>
      </w:r>
      <w:hyperlink r:id="rId2">
        <w:r>
          <w:rPr>
            <w:rStyle w:val="InternetLink"/>
          </w:rPr>
          <w:t>kubicek.pavel@volny.cz</w:t>
        </w:r>
      </w:hyperlink>
      <w:r>
        <w:rPr/>
        <w:t>, telefon na mobil 603 873 522. Pan Kubíček pak na základě hlášení zajistí neprodlené vydání Zpravoda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roslav Hurta,</w:t>
      </w:r>
    </w:p>
    <w:p>
      <w:pPr>
        <w:pStyle w:val="Normal"/>
        <w:jc w:val="both"/>
        <w:rPr/>
      </w:pPr>
      <w:r>
        <w:rPr/>
        <w:t>vedoucí soutěže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Závěrem přeposílám pozvánku předsedy Městského šachového svazu pana Bronislava Chmelíč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Rád bych Vás touto cestou pozval do hotelu Bobycentrum, kde se od 6.-17.2. bude konat Mistrovství ČR mužů. Snahou organizátorů je přiblížit turnaj široké veřejnosti. Proto zajistili velkoplošnou projekci, na které budou partie komentovat pravděpodobně IM Lukáš Klíma a IM Petr Pisk. Na denním pořadu by měl být i rozbor vlastní partie hráčem, který již dohrál. Dále se připravuje i simultánka a exhibiční zápas. Partie budou přenášeny online na internetu. Fandit též můžete dvěma rodilým brněnským mezinárodním velmistrům Tomáši Polákovi a Radku Kalodovi. Účast zvažuje i Pavel Blatný.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Zatím akce konané v Bobycentru (loni Extraliga, 2 GM a 4 IM uzavřené turnaje, FIDE openy) nechávají brněnskou šachovou veřejnost nepochopitelně chladnou. Proto doufám, že toto MČR prolomí bariéru nezájmu o vrcholový šach a každý si najdete čas, tuto akci navštívit.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</w:t>
      </w:r>
      <w:r>
        <w:rPr>
          <w:i/>
        </w:rPr>
        <w:t>Bronislav Chmelíček</w:t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bicek.pavel@volny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5:31:00Z</dcterms:created>
  <dc:creator>Uživatel</dc:creator>
  <dc:description/>
  <cp:keywords/>
  <dc:language>en-US</dc:language>
  <cp:lastModifiedBy>Uživatel</cp:lastModifiedBy>
  <dcterms:modified xsi:type="dcterms:W3CDTF">2006-01-22T15:51:00Z</dcterms:modified>
  <cp:revision>4</cp:revision>
  <dc:subject/>
  <dc:title>Zpravodaj OP družstev Brno-venkov číslo 1 – 9</dc:title>
</cp:coreProperties>
</file>