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OP družstev Brno-venkov číslo 6 – 12.11.2005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11"/>
        <w:gridCol w:w="864"/>
        <w:gridCol w:w="314"/>
        <w:gridCol w:w="1000"/>
        <w:gridCol w:w="2098"/>
        <w:gridCol w:w="620"/>
        <w:gridCol w:w="55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Tišnov "B"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½ - 2½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Dalibor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ás Josef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čí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řík Miroslav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h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hal Jan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er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sa Vladimír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šík František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lha Josef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šovský Jan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½ - 5½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l Ivo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čera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n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ář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épka Pavel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ber Martin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ochor Tomáš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šk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íková Markéta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ejda Richard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C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½ - 5½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Vranov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ula Jan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ga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šl Jan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pák Bře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páč Jiří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ůj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ek Miroslav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k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ír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fl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rkos Jaroslav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houn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Dalibor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vár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ítil Jaromír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š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4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- 2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k Josef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ěk Tomáš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hrenberg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bela Milan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c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žal Petr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ák Michal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jd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Uděluji družstvu ŠK KME DDM Kuřim „C“ pokutu 200,- Kč za pozdní nahlášení výsledku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sectPr>
      <w:type w:val="nextPage"/>
      <w:pgSz w:w="11906" w:h="16838"/>
      <w:pgMar w:left="113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7:41:00Z</dcterms:created>
  <dc:creator>Uživatel</dc:creator>
  <dc:description/>
  <cp:keywords/>
  <dc:language>en-US</dc:language>
  <cp:lastModifiedBy>Uživatel</cp:lastModifiedBy>
  <cp:lastPrinted>2005-11-13T17:34:00Z</cp:lastPrinted>
  <dcterms:modified xsi:type="dcterms:W3CDTF">2006-01-08T17:54:00Z</dcterms:modified>
  <cp:revision>4</cp:revision>
  <dc:subject/>
  <dc:title>Zpravodaj OP družstev Brno-venkov číslo 1 – 9</dc:title>
</cp:coreProperties>
</file>