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OP družstev Brno-venkov číslo 3 – 13.11.2005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1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0"/>
        <w:gridCol w:w="2795"/>
        <w:gridCol w:w="620"/>
        <w:gridCol w:w="520"/>
        <w:gridCol w:w="1000"/>
        <w:gridCol w:w="200"/>
        <w:gridCol w:w="2255"/>
        <w:gridCol w:w="620"/>
        <w:gridCol w:w="52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L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Kole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il Iv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uda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ě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épk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bela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rber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ža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or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č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á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Lapuníková Marké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sk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Bydo Zakřany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Tišnov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Slaví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de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í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ás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 Favero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ří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c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s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še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nšík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l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lh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jd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ula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irosjan Martu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x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Vranovice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½ - 2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Kubí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gas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ulis Moj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řena Bohu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át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pák Bře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ůj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ber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ulka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½ : </w:t>
            </w:r>
            <w:r>
              <w:rPr/>
              <w:t>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dus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fl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la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várek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č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rš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ufalý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Střelice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-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 Kučera V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čera V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viš 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ář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čí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á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yl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šk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k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ařík Matou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ení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75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20"/>
        <w:gridCol w:w="654"/>
        <w:gridCol w:w="440"/>
        <w:gridCol w:w="440"/>
        <w:gridCol w:w="440"/>
        <w:gridCol w:w="634"/>
        <w:gridCol w:w="79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hry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roslav Hurta,</w:t>
      </w:r>
    </w:p>
    <w:p>
      <w:pPr>
        <w:pStyle w:val="Normal"/>
        <w:jc w:val="both"/>
        <w:rPr/>
      </w:pPr>
      <w:r>
        <w:rPr/>
        <w:t>vedoucí soutěže</w:t>
      </w:r>
    </w:p>
    <w:sectPr>
      <w:type w:val="nextPage"/>
      <w:pgSz w:w="11906" w:h="16838"/>
      <w:pgMar w:left="113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6:24:00Z</dcterms:created>
  <dc:creator>Uživatel</dc:creator>
  <dc:description/>
  <cp:keywords/>
  <dc:language>en-US</dc:language>
  <cp:lastModifiedBy>Uživatel</cp:lastModifiedBy>
  <cp:lastPrinted>2005-11-13T17:34:00Z</cp:lastPrinted>
  <dcterms:modified xsi:type="dcterms:W3CDTF">2005-11-14T21:38:00Z</dcterms:modified>
  <cp:revision>5</cp:revision>
  <dc:subject/>
  <dc:title>Zpravodaj OP družstev Brno-venkov číslo 1 – 9</dc:title>
</cp:coreProperties>
</file>