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12 – 2.4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12. kola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500"/>
        <w:gridCol w:w="725"/>
        <w:gridCol w:w="554"/>
        <w:gridCol w:w="1000"/>
        <w:gridCol w:w="2098"/>
        <w:gridCol w:w="620"/>
        <w:gridCol w:w="554"/>
      </w:tblGrid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1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4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učera Vl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hal Lud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ala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ír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č Pav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rtl Tomá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ček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2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- 3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Lorber M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řík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hal J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uníková Markéta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a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a Jindři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mečník Ondřej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cký Vojtěch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3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½ - 2½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Lacko D. st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láskal Marti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čí Jiří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h Zdeně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vlík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meník Pave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l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4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½ - 4½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olek J.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něk Tomáš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½ : ½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al Marti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: -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br w:type="page"/>
      </w:r>
      <w:r>
        <w:rPr>
          <w:b/>
          <w:sz w:val="40"/>
          <w:szCs w:val="40"/>
        </w:rPr>
        <w:t>Tabulka po 12. kole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00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hopřeji záloze Ořechova k postupu do vyšší soutěže – její vítězství je plně zasloužené. Většině kapitánů také děkuji za bezproblémovou spolupráci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ěž bude započítána na LOK ČR k 1.5.2006. Hodnoty ELA hráčů v závěrečném pořehledu berte prosím s rezervou, nasazovací koeficienty (1000, 1100. 1250) a ani FIDE ELO se nepočítají, pro zápočet na LOK je u této soutěže důležitá pouze hodnota osobního koeficientu hráčů na LOK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ím o kontrolu všch přiložených přehledů. Případné chyby reklamujte prosím do 6. dubna 2006. Po tomto datu odešlu podklady ze soutěže zpracovateli L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hodnutí o pokutách:</w:t>
      </w:r>
    </w:p>
    <w:p>
      <w:pPr>
        <w:pStyle w:val="Normal"/>
        <w:numPr>
          <w:ilvl w:val="0"/>
          <w:numId w:val="1"/>
        </w:numPr>
        <w:rPr/>
      </w:pPr>
      <w:r>
        <w:rPr/>
        <w:t>Pokutu udělenou Vranovicím za hrubé porušení článku 3.5.2.e) SŘ snižuji na 300,- Kč jako kompenzaci za vyšší náklady, které měly Vranovice ve finále soutěže.</w:t>
      </w:r>
    </w:p>
    <w:p>
      <w:pPr>
        <w:pStyle w:val="Normal"/>
        <w:numPr>
          <w:ilvl w:val="0"/>
          <w:numId w:val="1"/>
        </w:numPr>
        <w:rPr/>
      </w:pPr>
      <w:r>
        <w:rPr/>
        <w:t>Pokutu za pozdní hlášení výsledku u družstev Kuřim C a Střelice B snižuji na 100,- Kč. Obě družstva se za pochybení omluvila a u obou družstev se jednalo o ojedinělý prohřešek.</w:t>
      </w:r>
    </w:p>
    <w:p>
      <w:pPr>
        <w:pStyle w:val="Normal"/>
        <w:rPr/>
      </w:pPr>
      <w:r>
        <w:rPr/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Další drobné nedostatky nebyly takového rázu, aby byly finanční sankce uděleny.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Prosttext"/>
        <w:jc w:val="both"/>
        <w:rPr/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Poučení: </w:t>
      </w:r>
      <w:r>
        <w:rPr>
          <w:rFonts w:eastAsia="MS Mincho;ＭＳ 明朝" w:cs="Times New Roman" w:ascii="Times New Roman" w:hAnsi="Times New Roman"/>
          <w:sz w:val="24"/>
          <w:szCs w:val="24"/>
        </w:rPr>
        <w:t>Pokuty jsou splatné do 30.6.2006. Proti rozhodnutí o pokutě se lze odvolat v souladu s odvolacím řádem k předsedovi OŠS Brno-venkov Davidu Hamplovi za poplatek 100,- Kč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5:15:00Z</dcterms:created>
  <dc:creator>Uživatel</dc:creator>
  <dc:description/>
  <cp:keywords/>
  <dc:language>en-US</dc:language>
  <cp:lastModifiedBy>Uživatel</cp:lastModifiedBy>
  <cp:lastPrinted>2006-04-02T17:39:00Z</cp:lastPrinted>
  <dcterms:modified xsi:type="dcterms:W3CDTF">2006-04-02T19:59:00Z</dcterms:modified>
  <cp:revision>7</cp:revision>
  <dc:subject/>
  <dc:title>Zpravodaj OP družstev Brno-venkov číslo 1 – 9</dc:title>
</cp:coreProperties>
</file>