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highlight w:val="yellow"/>
          <w:u w:val="single"/>
        </w:rPr>
        <w:t>Zpravodaj OP družstev Brno-venkov číslo 10 – 19.2.2006</w:t>
      </w:r>
    </w:p>
    <w:p>
      <w:pPr>
        <w:pStyle w:val="Normal"/>
        <w:jc w:val="both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ky 10. kola</w:t>
      </w:r>
    </w:p>
    <w:tbl>
      <w:tblPr>
        <w:tblW w:w="85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2109"/>
        <w:gridCol w:w="1014"/>
        <w:gridCol w:w="554"/>
        <w:gridCol w:w="1000"/>
        <w:gridCol w:w="2098"/>
        <w:gridCol w:w="620"/>
        <w:gridCol w:w="554"/>
      </w:tblGrid>
      <w:tr>
        <w:trPr>
          <w:trHeight w:val="3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1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el Ořechov "B"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- 0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J Slovan Ivančice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Rozhodčí: Kubíček 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oulis Mojmí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7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lek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át Pave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bíček Pave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4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kuda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6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mbera Jiří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ležal Pet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erdus Jiří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atočka Rom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rč Pave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ezulák Micha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oufalý Zdeně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yska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Smištík Mila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ř Ivo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2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Lokomotiva Brno "L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˝ - 1˝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Tetč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Lorbe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dil Ivo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pel David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tépka Pave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eger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urta Miroslav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dláček Zdeně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rber Marti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cko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chor Tomáš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řibyl Rad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Micha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votný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apúník Pavel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ichl Deni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vejda Richar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obšák Jakub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3.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Střel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˝ - 2˝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kol Vranovice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Kučera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čera Vladislav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rgas Jose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arář Václav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řena Bohu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lahák Ja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upák Břet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3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V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korný Radova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aculka Lubo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eška Ja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8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tefl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ák Miloš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ovárek Antoní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Urbanec Vladimí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irš Dušan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jka Oldřich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Grolig Ja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Sokol Tišnov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˝ - 4˝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ŠK Bydo Zakřany "B"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Rozhodčí: Slaví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nás Josef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underka Miro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amřík Miroslav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lavík Vladimír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lavsa Vladimír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el Favero Karel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enšík František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c Miloš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ilha Josef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ášek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kula Jindřich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 : 1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ejda František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šovský Jan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: 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lapal Rudolf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axa David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˝ : ˝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orna Ladislav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0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br w:type="page"/>
      </w:r>
      <w:r>
        <w:rPr>
          <w:b/>
          <w:sz w:val="40"/>
          <w:szCs w:val="40"/>
        </w:rPr>
        <w:t>Tabulka po 10. kole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73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2920"/>
        <w:gridCol w:w="654"/>
        <w:gridCol w:w="440"/>
        <w:gridCol w:w="440"/>
        <w:gridCol w:w="440"/>
        <w:gridCol w:w="634"/>
        <w:gridCol w:w="600"/>
        <w:gridCol w:w="674"/>
      </w:tblGrid>
      <w:tr>
        <w:trPr>
          <w:trHeight w:val="315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r.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ým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rt.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=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P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ody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rel Ořech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Střel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okol Vranov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TJ Slovan Ivančice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Lokomotiva Brno "L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Sokol Tišnov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Bydo Zakřany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½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Tetčice "B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ŠK KME-DDM Kuřim "C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ružstvo ŠK Tetčice B doplňuje soupisku: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10"/>
          <w:szCs w:val="10"/>
        </w:rPr>
      </w:pPr>
      <w:r>
        <w:rPr/>
        <w:t>20. Dobšák Jakub     </w:t>
        <w:tab/>
        <w:t>nar. 14.1.1997</w:t>
        <w:tab/>
        <w:t>bez VT</w:t>
      </w:r>
    </w:p>
    <w:p>
      <w:pPr>
        <w:pStyle w:val="Normal"/>
        <w:rPr/>
      </w:pPr>
      <w:r>
        <w:rPr/>
        <w:t>Doplněný hráč může nastoupit již v příštím kole. Protože však již nastoupil v kole tomto, musím jeho partii kontumovat. Na výsledku partie se nic nemění, neboť hráč partii stejně prohrál. Pro klasifikační účely zůstává výsledek partie v platnosti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/>
        <w:t>Prosím, nezapomínejte, že nejdříve musí být doplněný hráč uveřejněn v našem Zpravodaji, a teprve pak může nastoupit k utk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žstvu Sokola Střelice B uděluji pokutu 200,- Kč za pozdní hlášení výsledku utká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oslav Hurta,</w:t>
      </w:r>
    </w:p>
    <w:p>
      <w:pPr>
        <w:pStyle w:val="Normal"/>
        <w:rPr/>
      </w:pPr>
      <w:r>
        <w:rPr/>
        <w:t>vedoucí soutěže</w:t>
      </w:r>
    </w:p>
    <w:sectPr>
      <w:type w:val="nextPage"/>
      <w:pgSz w:w="11906" w:h="16838"/>
      <w:pgMar w:left="567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19:55:00Z</dcterms:created>
  <dc:creator>Uživatel</dc:creator>
  <dc:description/>
  <cp:keywords/>
  <dc:language>en-US</dc:language>
  <cp:lastModifiedBy>Uživatel</cp:lastModifiedBy>
  <dcterms:modified xsi:type="dcterms:W3CDTF">2006-03-05T20:33:00Z</dcterms:modified>
  <cp:revision>3</cp:revision>
  <dc:subject/>
  <dc:title>Zpravodaj OP družstev Brno-venkov číslo 1 – 9</dc:title>
</cp:coreProperties>
</file>