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kresní přebor Brno-venkov 2005/06</w:t>
      </w:r>
    </w:p>
    <w:p>
      <w:pPr>
        <w:sectPr>
          <w:type w:val="nextPage"/>
          <w:pgSz w:w="11906" w:h="16838"/>
          <w:pgMar w:left="567" w:right="567" w:gutter="0" w:header="0" w:top="51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90"/>
        <w:gridCol w:w="1722"/>
        <w:gridCol w:w="550"/>
        <w:gridCol w:w="950"/>
        <w:gridCol w:w="270"/>
      </w:tblGrid>
      <w:tr>
        <w:trPr>
          <w:trHeight w:val="315" w:hRule="atLeast"/>
        </w:trPr>
        <w:tc>
          <w:tcPr>
            <w:tcW w:w="4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ŠK Lokomotiva Brno "L" Rtg-Ř:1650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ach.</w:t>
            </w:r>
          </w:p>
        </w:tc>
        <w:tc>
          <w:tcPr>
            <w:tcW w:w="5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c.</w:t>
            </w:r>
          </w:p>
        </w:tc>
        <w:tc>
          <w:tcPr>
            <w:tcW w:w="172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9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il Iv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1.196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ý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0.198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épka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1.197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rta Mi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.08.196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chor Tomá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5.199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púník Micha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3.199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puníková Markéta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199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púník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8.195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4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ha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199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1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äger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6.199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5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ář Dani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2.199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8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vejda Richard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0.199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9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ámečník Ondřej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8.199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9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zulová Monika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5.199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ŠK KME-DDM Kuřim "C" Rtg-Ř:1604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ach.</w:t>
            </w:r>
          </w:p>
        </w:tc>
        <w:tc>
          <w:tcPr>
            <w:tcW w:w="5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c.</w:t>
            </w:r>
          </w:p>
        </w:tc>
        <w:tc>
          <w:tcPr>
            <w:tcW w:w="172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9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1.197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zák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3.195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3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šl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197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opáč Jiř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5.193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ček Mi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192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idal Jiř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3.197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apil Micha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0.198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ler Lubo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1.194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kos Ja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7.195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apilová Jana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198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pica Ale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11.19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dílek Pet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197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ý Dalibo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195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5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ý Pet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198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9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íšek Radov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4.199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7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lásek Pet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6.199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her Jaro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10.197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til Jaro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6.195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TJ Slovan Ivančice Rtg-Ř:1676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ach.</w:t>
            </w:r>
          </w:p>
        </w:tc>
        <w:tc>
          <w:tcPr>
            <w:tcW w:w="5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c.</w:t>
            </w:r>
          </w:p>
        </w:tc>
        <w:tc>
          <w:tcPr>
            <w:tcW w:w="172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9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ek Jose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5.195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uda Ja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1.195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ěk Tomá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4.197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uda Ja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1.198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ábela Mil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6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6.197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ežal Pet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9.197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3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očka Rom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0.198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zulák Micha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19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ibinger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196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3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ska David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2.19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8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dlář Iv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.03.19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6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tor Jiř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1.198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3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ágner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6.195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3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ŠK Bydo Zakřany "B" Rtg-Ř:1703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ach.</w:t>
            </w:r>
          </w:p>
        </w:tc>
        <w:tc>
          <w:tcPr>
            <w:tcW w:w="5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c.</w:t>
            </w:r>
          </w:p>
        </w:tc>
        <w:tc>
          <w:tcPr>
            <w:tcW w:w="172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9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nderka Mi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6.195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ík Vladi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9.194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el Favero Kar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5.193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deřábek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1.194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hrenberg Pet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3.194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c Milo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0.195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ášek Ladi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1.193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9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vlík Mart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1.198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3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ejda Františe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3.195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apal Rudol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3.194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8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tirosjan Martu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2.194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6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na Ladi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1.194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Sokol Vranovice "B" Rtg-Ř:1828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ach.</w:t>
            </w:r>
          </w:p>
        </w:tc>
        <w:tc>
          <w:tcPr>
            <w:tcW w:w="5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c.</w:t>
            </w:r>
          </w:p>
        </w:tc>
        <w:tc>
          <w:tcPr>
            <w:tcW w:w="172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9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4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gas Jose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0.198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selý Bohumi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1.194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řena Bohu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6.197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pák Břeti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0.194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drůj Micha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6.197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culka Lubo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3.197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efl Františe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.12.194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houn Oldřich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7.197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ábl Pet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197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4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ťastný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1.195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rda Vladi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2.19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6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ička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7.195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várek Antoní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1.195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rš Duš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1.193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eš Jiř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5.196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ka Stani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0.196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olig Ja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9.196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5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ka Jiř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12.197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63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schutz Vladi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1.194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03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al Mart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0.198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Sokol Střelice "B" Rtg-Ř:1723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ach.</w:t>
            </w:r>
          </w:p>
        </w:tc>
        <w:tc>
          <w:tcPr>
            <w:tcW w:w="5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c.</w:t>
            </w:r>
          </w:p>
        </w:tc>
        <w:tc>
          <w:tcPr>
            <w:tcW w:w="172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9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čera Vladi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1.196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ář Vác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8.194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ahák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2.196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korný Radov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196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ška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9.194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ák Milo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3.193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banec Vladi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8.194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jka Oldřich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2.194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tl Tomá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1.198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3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ŠK Tetčice "B" Rtg-Ř:1779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ach.</w:t>
            </w:r>
          </w:p>
        </w:tc>
        <w:tc>
          <w:tcPr>
            <w:tcW w:w="5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c.</w:t>
            </w:r>
          </w:p>
        </w:tc>
        <w:tc>
          <w:tcPr>
            <w:tcW w:w="172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9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áskal Mart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1.198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mpel David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4.197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š Libo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6.195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2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dra Pet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4.199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cko Duš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6.197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čí Jiř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194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ch Zdeně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9.197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5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ger Mi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194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dláček Zdeně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4.195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cko Duš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3.194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ibyl Rade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2.199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6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ý Jakub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8.199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ařík Matou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199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meník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199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on Jakub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8.199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vejda Mil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9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1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ůpek Mart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1.199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ichl Deni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9.199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on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9.199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Orel Ořechov "B" Rtg-Ř:1873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ach.</w:t>
            </w:r>
          </w:p>
        </w:tc>
        <w:tc>
          <w:tcPr>
            <w:tcW w:w="5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c.</w:t>
            </w:r>
          </w:p>
        </w:tc>
        <w:tc>
          <w:tcPr>
            <w:tcW w:w="172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9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ulis Moj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2.197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át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3.198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íček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1.196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bera Jiř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1.196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hal Ludě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9.196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3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dus Jiř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7.196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4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ala Vojtěch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2.199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ejkal Iv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197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č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9.196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ufalý Zdeně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7.194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3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bořil Lubo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195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ála Mi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7.198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íček Iv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194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6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tůček Bohumi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8.193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áček Pet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0.197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ŠK Sokol Tišnov "B" Rtg-Ř:1755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ach.</w:t>
            </w:r>
          </w:p>
        </w:tc>
        <w:tc>
          <w:tcPr>
            <w:tcW w:w="5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c.</w:t>
            </w:r>
          </w:p>
        </w:tc>
        <w:tc>
          <w:tcPr>
            <w:tcW w:w="172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95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šil Lubo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194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6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čí Dalibo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1.198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ás Jose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3.195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licher Jiř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4.196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mřík Mirosla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.195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íhal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3.197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vsa Vladimí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1.196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8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šík Františe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1.199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lha Jose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197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5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ula Jindřich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198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lpoš Pav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192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8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šovský J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191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7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šovský Vlastimi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8.194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ílek Svatoplu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7.195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9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xa David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.199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93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ecký Vojtěch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9.199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10" w:footer="0" w:bottom="726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10" w:footer="0" w:bottom="7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</w:pPr>
    <w:rPr>
      <w:sz w:val="18"/>
      <w:szCs w:val="18"/>
    </w:rPr>
  </w:style>
  <w:style w:type="paragraph" w:styleId="Xl23">
    <w:name w:val="xl23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1:11:00Z</dcterms:created>
  <dc:creator>Uživatel</dc:creator>
  <dc:description/>
  <cp:keywords/>
  <dc:language>en-US</dc:language>
  <cp:lastModifiedBy>Uživatel</cp:lastModifiedBy>
  <dcterms:modified xsi:type="dcterms:W3CDTF">2005-09-25T21:28:00Z</dcterms:modified>
  <cp:revision>4</cp:revision>
  <dc:subject/>
  <dc:title>Okresní přebor Brno-venkov 2005/06</dc:title>
</cp:coreProperties>
</file>