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pravodaj OP družstev Brno-venkov – doplněk úvodní zpráv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Vážení přátelé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Doplňte si prosím následující opravy</w:t>
      </w:r>
    </w:p>
    <w:p>
      <w:pPr>
        <w:pStyle w:val="Normal"/>
        <w:rPr/>
      </w:pPr>
      <w:r>
        <w:rPr/>
        <w:tab/>
        <w:t>- v adresáři činovníků u družstva Bydo Zakřany B je chybně uvedeno křestní jméno pana Wehrenberga. Je tam chybně Jiří, správně má být Petr.</w:t>
      </w:r>
    </w:p>
    <w:p>
      <w:pPr>
        <w:pStyle w:val="Normal"/>
        <w:rPr/>
      </w:pPr>
      <w:r>
        <w:rPr/>
        <w:tab/>
        <w:t>- při přeťukování dat do počítače vypadl ze sestavy Lokomotivy Brno L samotný kapitán družstva Martin Lorber. Správná soupiska vypadá takto:</w:t>
      </w:r>
    </w:p>
    <w:tbl>
      <w:tblPr>
        <w:tblW w:w="61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740"/>
        <w:gridCol w:w="2240"/>
        <w:gridCol w:w="687"/>
        <w:gridCol w:w="1240"/>
        <w:gridCol w:w="520"/>
      </w:tblGrid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1.1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10.1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1.1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8.1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1.1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8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.05.1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03.1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3.1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8.1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ha Ja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2.1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äger Ja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6.1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ář Dani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1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8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ejda Richar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0.1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9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.08.1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9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ová Monik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5.1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Porušení Soutěžního řádu</w:t>
      </w:r>
    </w:p>
    <w:p>
      <w:pPr>
        <w:pStyle w:val="Normal"/>
        <w:jc w:val="both"/>
        <w:rPr/>
      </w:pPr>
      <w:r>
        <w:rPr/>
        <w:t>Po vydání soupisek KP II panem Kubíčkem jsem si úplně náhodou všiml, že soupiska Vranovic B obsahuje na postech náhradníků hráče, kteří v KPII hrají v základní sestavě za A družstvo. Označení „V“ pro volného hráče tedy má být u hráčů Grábl Petr, Šťastný Pavel, Šarda Vladimír, Růžička Jan, Straka Stanislav, Straka Jiří. Protože však Vranovice do soutěží stavějí jen dvě družstva, mohou mít volné hráče jen dva.</w:t>
      </w:r>
    </w:p>
    <w:p>
      <w:pPr>
        <w:pStyle w:val="Normal"/>
        <w:jc w:val="both"/>
        <w:rPr/>
      </w:pPr>
      <w:r>
        <w:rPr>
          <w:b/>
        </w:rPr>
        <w:t xml:space="preserve">Rozhodnutí: </w:t>
      </w:r>
      <w:r>
        <w:rPr/>
        <w:t>Pro hrubé porušení článku 3.5.2.e) SŘ všechny výše jmenované hráče ze soupisky odstraňuji a v souladu s čl. 2.9.2 SŘ uděluji Vranovicím pokutu 600,- Kč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důvodnění: </w:t>
      </w:r>
      <w:r>
        <w:rPr>
          <w:rFonts w:cs="Times New Roman" w:ascii="Times New Roman" w:hAnsi="Times New Roman"/>
          <w:sz w:val="24"/>
          <w:szCs w:val="24"/>
        </w:rPr>
        <w:t xml:space="preserve">K poměrně vysoké pokutě mě vede jednak loňský precedent se Střelicemi (za obdobný přestupek Střelice dostaly pokutu 300,- Kč, ale tam se to týkalo pouze dvou hráčů, zde jde o hráčů šest), jednak dalekosáhlé důsledky, které by nastaly, </w:t>
      </w:r>
      <w:r>
        <w:rPr>
          <w:rFonts w:eastAsia="MS Mincho;ＭＳ 明朝" w:cs="Times New Roman" w:ascii="Times New Roman" w:hAnsi="Times New Roman"/>
          <w:sz w:val="24"/>
          <w:szCs w:val="24"/>
        </w:rPr>
        <w:t>kdyby výše uvedení hráči v utkáních nastupovali a závada se zjistila až po několika kolech anebo až na konci soutěže. Neoprávněný start hráče v utkání totiž může znamenat kontumaci celého družstva a po dvojí kontumaci následuje vyloučení ze soutěže!!! V této souvislosti chci zdůraznit, že není povinností vedoucího soutěže kontrolovat soupisky družstev ve vyšších soutěží, za správnost soupisek odpovídá příslušný oddíl.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Poučení: </w:t>
      </w:r>
      <w:r>
        <w:rPr>
          <w:rFonts w:eastAsia="MS Mincho;ＭＳ 明朝" w:cs="Times New Roman" w:ascii="Times New Roman" w:hAnsi="Times New Roman"/>
          <w:sz w:val="24"/>
          <w:szCs w:val="24"/>
        </w:rPr>
        <w:t>Pokuta je splatná do 30.6.2006. Proti rozhodnutí o pokutě se lze odvolat v souladu s odvolacím řádem k předsedovi OŠS Brno-venkov Davidu Hamplovi za poplatek 100,- Kč.</w:t>
      </w:r>
      <w:r>
        <w:br w:type="page"/>
      </w:r>
    </w:p>
    <w:p>
      <w:pPr>
        <w:pStyle w:val="Prosttext"/>
        <w:jc w:val="both"/>
        <w:rPr/>
      </w:pPr>
      <w:r>
        <w:rPr/>
        <w:t>Nová soupiska Vranovic „B“ vypadá tedy takto:</w:t>
      </w:r>
    </w:p>
    <w:tbl>
      <w:tblPr>
        <w:tblW w:w="61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740"/>
        <w:gridCol w:w="2240"/>
        <w:gridCol w:w="687"/>
        <w:gridCol w:w="1240"/>
        <w:gridCol w:w="520"/>
      </w:tblGrid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0.1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Bohumi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1.1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a Bohusla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6.1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.10.1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ůj Micha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06.1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3.1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12.1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houn Oldřich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7.1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1.1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1.1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eš Jiří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05.1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lig Jarosla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9.1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6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fschutz Vladimí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01.1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al Marti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0.1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3) Doplnění soupisky</w:t>
      </w:r>
    </w:p>
    <w:p>
      <w:pPr>
        <w:pStyle w:val="Prosttext"/>
        <w:jc w:val="both"/>
        <w:rPr/>
      </w:pPr>
      <w:r>
        <w:rPr/>
        <w:t>Družstvo Bydo Zakřany B doplňuji svou soupisku o hráče Petra Vlčka. Doplněná soupiska vypadá takto:</w:t>
      </w:r>
    </w:p>
    <w:tbl>
      <w:tblPr>
        <w:tblW w:w="61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740"/>
        <w:gridCol w:w="2240"/>
        <w:gridCol w:w="687"/>
        <w:gridCol w:w="1240"/>
        <w:gridCol w:w="520"/>
      </w:tblGrid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6.1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ík Vladimí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9.1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5.1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eřábek Pav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1.1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03.1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10.1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1.1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9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.01.1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03.1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l Rudol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03.1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8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rosjan Martu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2.1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a Ladisla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01.1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ček Pet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2.1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Hráč Vlček  může nastoupit již v utkání prvního kola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Miroslav Hurta,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vedoucí soutěže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0:31:00Z</dcterms:created>
  <dc:creator>Uživatel</dc:creator>
  <dc:description/>
  <cp:keywords/>
  <dc:language>en-US</dc:language>
  <cp:lastModifiedBy>Uživatel</cp:lastModifiedBy>
  <dcterms:modified xsi:type="dcterms:W3CDTF">2005-09-26T21:01:00Z</dcterms:modified>
  <cp:revision>2</cp:revision>
  <dc:subject/>
  <dc:title>Zpravodaj OP družstev Brno-venkov – doplněk úvodní zprávy</dc:title>
</cp:coreProperties>
</file>