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Městská soutěž 2005-06                                         Zpráva ze 9.kola                                                       20.3.200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580"/>
        <w:gridCol w:w="1941"/>
        <w:gridCol w:w="559"/>
        <w:gridCol w:w="1000"/>
        <w:gridCol w:w="2242"/>
        <w:gridCol w:w="558"/>
        <w:gridCol w:w="520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M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5- 1,5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nohrady C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anec Karel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úřilová Petr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azanec Ja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ý Micha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Jiří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vák Marti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olka Bohumír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:0,5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ková Vladimír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řivánek Jaroslav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váčková Jan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ála Pavel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chor Zdeněk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N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- 1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verzita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lan Iva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bek Ja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oboda Karel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vrdý Radova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,K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nka Pavel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:0,5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mann Marti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drušek Pavel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ák Pave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nzlík Zbyněk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:0,5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včík Pave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-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P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 – 4,5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uras BVK Brno 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oušek Mila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:0,5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rberová Helen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vera Zdeněk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ber Ja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mza Lubomír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ňazský Ja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lián Martin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řábek Oldřich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orný Vlastimil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-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uras BVK Brno 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 – 4,5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ravská Slávia D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, 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ka Miroslav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ttrich Jiří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še Tibor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:0,5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řil František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Jáchym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říbrný Rostislav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Ondřej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 Jiří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Marek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hařík Ja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Radek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bza Kristián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u w:val="single"/>
        </w:rPr>
        <w:t>Konečná tabulka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722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1842"/>
        <w:gridCol w:w="709"/>
        <w:gridCol w:w="567"/>
        <w:gridCol w:w="567"/>
        <w:gridCol w:w="567"/>
        <w:gridCol w:w="851"/>
        <w:gridCol w:w="708"/>
        <w:gridCol w:w="70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ý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ápas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hr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kór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Moravská Slávia 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okomotiva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2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Duras BVK Brno 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okomotiva 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okomotiva 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Duras BVK Brno 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Univerzita 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Vinohrady 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okomotiva 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>Gratuluji Moravské Slávii k vítězství a postupu do Městského přeboru. Další družstva v pořadí jsou případní náhradníci.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 xml:space="preserve">                                                                                                                     </w:t>
      </w:r>
      <w:r>
        <w:rPr/>
        <w:t>Bronislav Chmelíček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vedoucí soutěže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22:30:00Z</dcterms:created>
  <dc:creator>Bronislav</dc:creator>
  <dc:description/>
  <cp:keywords/>
  <dc:language>en-US</dc:language>
  <cp:lastModifiedBy>Uživatel</cp:lastModifiedBy>
  <dcterms:modified xsi:type="dcterms:W3CDTF">2006-03-21T22:30:00Z</dcterms:modified>
  <cp:revision>2</cp:revision>
  <dc:subject/>
  <dc:title>Městská soutěž 2005-06                                         Zpráva z 1</dc:title>
</cp:coreProperties>
</file>