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tská soutěž 2005-06                                         Zpráva ze 8.kola                                                         3.3.20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67"/>
        <w:gridCol w:w="1985"/>
        <w:gridCol w:w="850"/>
        <w:gridCol w:w="851"/>
        <w:gridCol w:w="1984"/>
        <w:gridCol w:w="709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ravská Slávia 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 –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komotiva P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šálek Bohum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ttrich Jiř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: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vera Zdeně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ný Milo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án Mart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 Jiř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il Jose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nský Vlastim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s BVK Brno H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 – 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komotiva 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škař Milosla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ber J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Kare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: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ka Pave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Oldř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: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ser Tomá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sek Mirosla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: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Michae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verzita B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k – 6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komotiva M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ídr Jarosla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ála Pave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nohrady C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-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komotiva 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zán Lumí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: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ký Mil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úřilová Pet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: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lamas Ant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vák Mart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Vladimí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Zdeně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ulka po 7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842"/>
        <w:gridCol w:w="709"/>
        <w:gridCol w:w="567"/>
        <w:gridCol w:w="567"/>
        <w:gridCol w:w="567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ku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</w:rPr>
        <w:t xml:space="preserve">Univerzita B </w:t>
      </w:r>
      <w:r>
        <w:rPr/>
        <w:t xml:space="preserve"> – </w:t>
        <w:tab/>
        <w:t xml:space="preserve">za nenastoupení družstva k utkání uděluji družstvu pokutu 500,- Kč. Polovina bude poukázána ŠK Lokomotiva.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Olympiáda udělala v sestavách pěkný průvan. Doufám, že poslední kolo bude důstojnější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9:44:00Z</dcterms:created>
  <dc:creator>Bronislav</dc:creator>
  <dc:description/>
  <cp:keywords/>
  <dc:language>en-US</dc:language>
  <cp:lastModifiedBy>Uživatel</cp:lastModifiedBy>
  <dcterms:modified xsi:type="dcterms:W3CDTF">2006-03-03T19:44:00Z</dcterms:modified>
  <cp:revision>2</cp:revision>
  <dc:subject/>
  <dc:title>Městská soutěž 2005-06                                         Zpráva z 1</dc:title>
</cp:coreProperties>
</file>