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6 – 17.1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sledky 6. kola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973"/>
        <w:gridCol w:w="701"/>
        <w:gridCol w:w="948"/>
        <w:gridCol w:w="2472"/>
        <w:gridCol w:w="55"/>
        <w:gridCol w:w="540"/>
        <w:gridCol w:w="25"/>
        <w:gridCol w:w="83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Královo Pole "J"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6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avel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řel Vít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ý Jan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ánka Brno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½ - ½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R"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řvalský Dušan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ačka Václav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šek Martin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kan Patrik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ček Petr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er Tomáš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šková Klár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Vinohrady Brno "C"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½ - 3½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Q"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ír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o Patrik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ík Jan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la Miroslav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áš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uka Tomáš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plnění soupisky</w:t>
      </w:r>
    </w:p>
    <w:p>
      <w:pPr>
        <w:pStyle w:val="Normal"/>
        <w:rPr/>
      </w:pPr>
      <w:r>
        <w:rPr>
          <w:b/>
        </w:rPr>
        <w:t xml:space="preserve">Loko Brno Q – </w:t>
      </w:r>
      <w:r>
        <w:rPr/>
        <w:t xml:space="preserve">3.Hemza Lubomír, 25.8.1956, 5.VT   </w:t>
      </w:r>
      <w:r>
        <w:rPr>
          <w:b/>
        </w:rPr>
        <w:t xml:space="preserve">Loko Brno R – </w:t>
      </w:r>
      <w:r>
        <w:rPr/>
        <w:t xml:space="preserve">12. Weber Tomáš, 30.1.1994. 5.VT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6. kole:</w:t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600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Závěrem přeposílám pozvánku předsedy Městského šachového svazu pana Bronislava Chmelíčka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Rád bych Vás touto cestou pozval do hotelu Bobycentrum, kde se od 6.-17.2. bude konat Mistrovství ČR mužů. Snahou organizátorů je přiblížit turnaj široké veřejnosti. Proto zajistili velkoplošnou projekci, na které budou partie komentovat pravděpodobně IM Lukáš Klíma a IM Petr Pisk. Na denním pořadu by měl být i rozbor vlastní partie hráčem, který již dohrál. Dále se připravuje i simultánka a exhibiční zápas. Partie budou přenášeny online na internetu. Fandit též můžete dvěma rodilým brněnským mezinárodním velmistrům Tomáši Polákovi a Radku Kalodovi. Účast zvažuje i Pavel Blatný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Zatím akce konané v Bobycentru (loni Extraliga, 2 GM a 4 IM uzavřené turnaje, FIDE openy) nechávají brněnskou šachovou veřejnost nepochopitelně chladnou. Proto doufám, že toto MČR prolomí bariéru nezájmu o vrcholový šach a každý si najdete čas, tuto akci navštívit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0:22:00Z</dcterms:created>
  <dc:creator>Uživatel</dc:creator>
  <dc:description/>
  <cp:keywords/>
  <dc:language>en-US</dc:language>
  <cp:lastModifiedBy>Uživatel</cp:lastModifiedBy>
  <dcterms:modified xsi:type="dcterms:W3CDTF">2006-01-17T20:46:00Z</dcterms:modified>
  <cp:revision>6</cp:revision>
  <dc:subject/>
  <dc:title>Zpravodaj OP družstev Brno-venkov číslo 1 – 9</dc:title>
</cp:coreProperties>
</file>