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   Zpráva z 5.kola                                                        14.1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88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20"/>
        <w:gridCol w:w="2242"/>
        <w:gridCol w:w="558"/>
        <w:gridCol w:w="1000"/>
        <w:gridCol w:w="2026"/>
        <w:gridCol w:w="554"/>
        <w:gridCol w:w="58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H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erová Helena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úřilová Pet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tal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Lokomotiva 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– 2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avská Slávia 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Pet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lamas Anto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chs Aloi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nský Vlastimil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– 2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, 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ulík Ví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la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P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ffler Roma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hnal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ek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šar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:R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ýkora Jiří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>Tabulka po 5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nění soupis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261" w:leader="none"/>
          <w:tab w:val="left" w:pos="3969" w:leader="none"/>
        </w:tabs>
        <w:rPr/>
      </w:pPr>
      <w:r>
        <w:rPr>
          <w:b/>
        </w:rPr>
        <w:t>Lokomotiva O</w:t>
      </w:r>
      <w:r>
        <w:rPr/>
        <w:t xml:space="preserve">     </w:t>
        <w:tab/>
        <w:t xml:space="preserve">11. Vitula Jan    </w:t>
        <w:tab/>
        <w:t xml:space="preserve">1823    </w:t>
        <w:tab/>
        <w:t>25.12.1954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  <w:tab w:val="left" w:pos="3969" w:leader="none"/>
        </w:tabs>
        <w:rPr/>
      </w:pPr>
      <w:r>
        <w:rPr/>
        <w:tab/>
        <w:t>12. Klusák Richard</w:t>
        <w:tab/>
        <w:t>1589</w:t>
        <w:tab/>
        <w:t>29.04.1980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  <w:t>Rád bych Vás touto cestou pozval do hotelu Bobycentrum, kde se od 6.-17.2. bude konat Mistrovství ČR mužů. Snahou organizátorů je přiblížit turnaj široké veřejnosti. Proto zajistili velkoplošnou projekci, na které budou partie komentovat pravděpodobně IM Lukáš Klíma a IM Petr Pisk. Na denním pořadu by měl být i rozbor vlastní partie hráčem, který již dohrál. Dále se připravuje i simultánka a exhibiční zápas. Partie budou přenášeny online na internetu. Fandit též můžete dvěma rodilým brněnským mezinárodním velmistrům Tomáši Polákovi a Radku Kalodovi. Účast zvažuje i Pavel Blat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ím akce konané v Bobycentru (loni Extraliga, 2 GM a 4 IM uzavřené turnaje, FIDE openy) nechávají brněnskou šachovou veřejnost nepochopitelně chladnou. Proto doufám, že toto MČR prolomí bariéru nezájmu o vrcholový šach a každý si najdete čas, tuto akci navštívit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33:00Z</dcterms:created>
  <dc:creator>Bronislav</dc:creator>
  <dc:description/>
  <cp:keywords/>
  <dc:language>en-US</dc:language>
  <cp:lastModifiedBy>Uživatel</cp:lastModifiedBy>
  <dcterms:modified xsi:type="dcterms:W3CDTF">2006-01-16T20:33:00Z</dcterms:modified>
  <cp:revision>2</cp:revision>
  <dc:subject/>
  <dc:title>Městská soutěž 2005-06                                         Zpráva z 1</dc:title>
</cp:coreProperties>
</file>