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5-06                                         Zpráva z 4.kola                                                       17.12.20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40"/>
        <w:gridCol w:w="2001"/>
        <w:gridCol w:w="559"/>
        <w:gridCol w:w="1000"/>
        <w:gridCol w:w="2242"/>
        <w:gridCol w:w="558"/>
        <w:gridCol w:w="50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 - 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ffler Rom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ivánek Jaro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Lokomotiva 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, A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Pet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Pet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ký Mil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lá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ík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Samu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0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álek Bohumi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án Lumír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bza Kristiá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,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Stratos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sek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ulka po 4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>Vinohrady C</w:t>
      </w:r>
      <w:r>
        <w:rPr/>
        <w:t xml:space="preserve"> – </w:t>
        <w:tab/>
        <w:t>za opakovanou manipulaci se soupiskou, za což je považována kontumace uvnitř soupisky, uděluji pokutu 50,- Kč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Všem družstvům přeji klidné Vánoce a pohodový nový rok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45:00Z</dcterms:created>
  <dc:creator>Bronislav</dc:creator>
  <dc:description/>
  <cp:keywords/>
  <dc:language>en-US</dc:language>
  <cp:lastModifiedBy>Uživatel</cp:lastModifiedBy>
  <dcterms:modified xsi:type="dcterms:W3CDTF">2005-12-18T21:45:00Z</dcterms:modified>
  <cp:revision>2</cp:revision>
  <dc:subject/>
  <dc:title>Městská soutěž 2005-06                                         Zpráva z 1</dc:title>
</cp:coreProperties>
</file>