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ěstská soutěž 2005-06                                         Zpráva z 3.kola                                                         8.12.2005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4"/>
        <w:gridCol w:w="535"/>
        <w:gridCol w:w="2381"/>
        <w:gridCol w:w="600"/>
        <w:gridCol w:w="1041"/>
        <w:gridCol w:w="2115"/>
        <w:gridCol w:w="600"/>
        <w:gridCol w:w="583"/>
      </w:tblGrid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iverzita B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- 4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ravská Slávia D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chs Pet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7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šálek Bohumi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1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Zerdaloglu Vasil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5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ttrich Jiří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4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ychta Ja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6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ný Milo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bák Pave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chařík Ja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: +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řínek Ol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: +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bza Kristiá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7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nohrady C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- 5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uras BVK Brno I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rzán Lumí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nka Miro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, A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vák Mart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ulík Kare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ndejs Zdenk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man Jáchym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áková Vladimír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nad Ondřej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váčková Jan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man Mare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chor Zdeně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nad Rade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komotiva O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˝ - 1˝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komotiva P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kop Pet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oušek Mila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dký Mila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9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ák Ja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Říha Samue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1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öffler Roma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ndalec Štefa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25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vera Zdeně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lamas An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6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mza Lubomí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chs Alo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7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lián Mart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komotiva M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˝ - 1˝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komotiva N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p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zanec Kare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oboda Kare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7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zanec Ja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2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Trnka Pave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59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nad Jiří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8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mser Tomá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5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ídr Jaro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lan Michae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5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palek Jose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6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áková Ivan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3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ála Pave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2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ašar Ja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bulka po 3.kole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7229" w:type="dxa"/>
        <w:jc w:val="left"/>
        <w:tblInd w:w="8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1842"/>
        <w:gridCol w:w="709"/>
        <w:gridCol w:w="567"/>
        <w:gridCol w:w="567"/>
        <w:gridCol w:w="567"/>
        <w:gridCol w:w="851"/>
        <w:gridCol w:w="708"/>
        <w:gridCol w:w="70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ř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ý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ápasů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od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hr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kór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verzita 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˝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ávia 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Brno 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˝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˝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ohrady 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VK Brno 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omenutí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</w:rPr>
        <w:t>Lokomotiva P</w:t>
      </w:r>
      <w:r>
        <w:rPr/>
        <w:t xml:space="preserve"> – </w:t>
        <w:tab/>
        <w:t xml:space="preserve">za manipulaci se soupiskou, za což je považována kontumace uvnitř soupisky. Připomínám, že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>od druhého provinění stejného družstva se uděluje pokuta 50,- Kč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u w:val="single"/>
        </w:rPr>
      </w:pPr>
      <w:r>
        <w:rPr>
          <w:b/>
          <w:u w:val="single"/>
        </w:rPr>
        <w:t>Změna termínu: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</w:rPr>
      </w:pPr>
      <w:r>
        <w:rPr>
          <w:b/>
        </w:rPr>
        <w:t xml:space="preserve">6.kolo Duras I - Loko N </w:t>
      </w:r>
      <w:r>
        <w:rPr/>
        <w:t>z 26.1. na 20.1., místo a čas se nemění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  <w:t xml:space="preserve">                                                                                                                     </w:t>
      </w:r>
      <w:r>
        <w:rPr/>
        <w:t>Bronislav Chmelíček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vedoucí soutěže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21:27:00Z</dcterms:created>
  <dc:creator>Bronislav</dc:creator>
  <dc:description/>
  <cp:keywords/>
  <dc:language>en-US</dc:language>
  <cp:lastModifiedBy>Uživatel</cp:lastModifiedBy>
  <dcterms:modified xsi:type="dcterms:W3CDTF">2005-12-11T21:27:00Z</dcterms:modified>
  <cp:revision>2</cp:revision>
  <dc:subject/>
  <dc:title>Městská soutěž 2005-06                                         Zpráva z 1</dc:title>
</cp:coreProperties>
</file>