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ěstský přebor 2005-06                                      Závěrečná zpráva                                                         8.4.2006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řížová tabulk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8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634"/>
        <w:gridCol w:w="685"/>
        <w:gridCol w:w="640"/>
        <w:gridCol w:w="57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St.č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ór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sledky hráčů na jednotlivých šachovnicích (bez kontumací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69"/>
        <w:gridCol w:w="2620"/>
        <w:gridCol w:w="580"/>
        <w:gridCol w:w="2080"/>
        <w:gridCol w:w="640"/>
        <w:gridCol w:w="740"/>
        <w:gridCol w:w="580"/>
      </w:tblGrid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tovec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vra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ral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íš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čil Ale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er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ývlt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žek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serschmidt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šek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Rober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ám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áb Lub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áp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ral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níček Ot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l Rost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da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ám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čka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ům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uc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Vítěz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ádek V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r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ška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áče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tný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díček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e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Lub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ráb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háček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č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áčil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án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ež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uner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ý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ůbek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ák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šetečka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ák E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olba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s Da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íma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cálek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la Přemys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lí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kodém Gust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ka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í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Jin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aroupk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Černohláv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ourač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vapil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n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kán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štinský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říne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řil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eš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kolík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ík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mbera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k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šek Lib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pt Jar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ovský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l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mian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áňa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l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ěmec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7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ejlepší náhradníci, kteří odehráli alespoň 6 partií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f Hyn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pák Rad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drushková Ni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36"/>
        <w:gridCol w:w="2693"/>
        <w:gridCol w:w="567"/>
        <w:gridCol w:w="2126"/>
        <w:gridCol w:w="567"/>
        <w:gridCol w:w="709"/>
        <w:gridCol w:w="567"/>
      </w:tblGrid>
      <w:tr>
        <w:trPr/>
        <w:tc>
          <w:tcPr>
            <w:tcW w:w="84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jlepší hráči, kteří odehráli alespoň 6 partií, podle získaných %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Robert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tovec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lí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kodém Gust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čka Vlasti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vapil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-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tný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-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šek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-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ům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n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ík Mar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šek Libosl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-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ámek Jose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-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uner Ra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-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k Milosl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la Přemy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 Vinohrady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pt Jaromí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-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enská akad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-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ák Luká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-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Jindři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ka Zdeně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kán Kar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pák Radosl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-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-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ý Rudo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-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ůbek Stanisl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rtvé duše (hráči zákl. sestav, kteří nesehráli předepsaný počet utkání):</w:t>
      </w:r>
    </w:p>
    <w:p>
      <w:pPr>
        <w:pStyle w:val="Prost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rosttext"/>
        <w:tabs>
          <w:tab w:val="clear" w:pos="708"/>
          <w:tab w:val="left" w:pos="1418" w:leader="none"/>
          <w:tab w:val="left" w:pos="5103" w:leader="none"/>
          <w:tab w:val="left" w:pos="623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okomotiva K </w:t>
        <w:tab/>
        <w:t>-</w:t>
      </w:r>
      <w:r>
        <w:rPr>
          <w:rFonts w:cs="Times New Roman" w:ascii="Times New Roman" w:hAnsi="Times New Roman"/>
        </w:rPr>
        <w:t xml:space="preserve"> Halámek Martin, Jurča Petr, Wiezner Jiří</w:t>
        <w:tab/>
      </w:r>
      <w:r>
        <w:rPr>
          <w:rFonts w:cs="Times New Roman" w:ascii="Times New Roman" w:hAnsi="Times New Roman"/>
          <w:b/>
        </w:rPr>
        <w:t>ŠK 64 C</w:t>
        <w:tab/>
        <w:t xml:space="preserve">- </w:t>
      </w:r>
      <w:r>
        <w:rPr>
          <w:rFonts w:cs="Times New Roman" w:ascii="Times New Roman" w:hAnsi="Times New Roman"/>
        </w:rPr>
        <w:t>Čížek Antonín</w:t>
      </w:r>
    </w:p>
    <w:p>
      <w:pPr>
        <w:pStyle w:val="Prosttext"/>
        <w:tabs>
          <w:tab w:val="clear" w:pos="708"/>
          <w:tab w:val="left" w:pos="1418" w:leader="none"/>
          <w:tab w:val="left" w:pos="5103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</w:rPr>
        <w:t>ŠK 64 D</w:t>
        <w:tab/>
        <w:t xml:space="preserve">- </w:t>
      </w:r>
      <w:r>
        <w:rPr>
          <w:rFonts w:cs="Times New Roman" w:ascii="Times New Roman" w:hAnsi="Times New Roman"/>
        </w:rPr>
        <w:t>Burýšek Petr, Skácel Vítězslav</w:t>
        <w:tab/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ým týmům uděluji napomenutí.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dělené pokuty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okomotiva K</w:t>
        <w:tab/>
        <w:t xml:space="preserve">- </w:t>
      </w:r>
      <w:r>
        <w:rPr>
          <w:rFonts w:cs="Times New Roman" w:ascii="Times New Roman" w:hAnsi="Times New Roman"/>
        </w:rPr>
        <w:t>300,- Kč za 2.-7. manipulaci se soupiskou, 200,- Kč za pozdní zaslání zápisu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Bronislav Chmelíček - vedoucí soutěže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9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9:57:00Z</dcterms:created>
  <dc:creator>Bronislav</dc:creator>
  <dc:description/>
  <cp:keywords/>
  <dc:language>en-US</dc:language>
  <cp:lastModifiedBy>Uživatel</cp:lastModifiedBy>
  <dcterms:modified xsi:type="dcterms:W3CDTF">2006-04-08T19:57:00Z</dcterms:modified>
  <cp:revision>2</cp:revision>
  <dc:subject/>
  <dc:title>Městská soutěž 2005-06                                         Zpráva z 1</dc:title>
</cp:coreProperties>
</file>