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ěstský přebor 2005-06                                         Zpráva z 9.kola                                                      15.3.2006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20"/>
        <w:gridCol w:w="2000"/>
        <w:gridCol w:w="560"/>
        <w:gridCol w:w="1000"/>
        <w:gridCol w:w="340"/>
        <w:gridCol w:w="2318"/>
        <w:gridCol w:w="562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lámek Marti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cálek Stanisla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l Antoní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verka Radosla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usák Richar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as Anto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šek Kare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urač Františ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án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niak Pete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án Lu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,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áček Zdeně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áb Tomá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žek Pav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šetečka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a Oldřic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azal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Michae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ondrushková Nin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ota Iv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 – 1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Rober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hek Jiří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aroupka Pet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ěmec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átníček Přemys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9.kol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Oprava:</w:t>
      </w:r>
      <w:r>
        <w:rPr>
          <w:sz w:val="20"/>
        </w:rPr>
        <w:t xml:space="preserve"> 7.kolo Lokomotiva K – ŠK 64 C 4,5:3,5 (5.š.Veverka-Roštínský 1:0, 6.š. Aslamas-Platovský 0: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Bronislav Chmelíček - vedoucí soutěže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2:25:00Z</dcterms:created>
  <dc:creator>Petr</dc:creator>
  <dc:description/>
  <cp:keywords/>
  <dc:language>en-US</dc:language>
  <cp:lastModifiedBy>Uživatel</cp:lastModifiedBy>
  <dcterms:modified xsi:type="dcterms:W3CDTF">2006-03-17T22:25:00Z</dcterms:modified>
  <cp:revision>2</cp:revision>
  <dc:subject/>
  <dc:title>Městský přebor 2005-06                                         Zpráva z 1</dc:title>
</cp:coreProperties>
</file>