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Městský přebor 2005-06                                         Zpráva z 8.kola                                                      24.2.2006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8249" w:type="dxa"/>
        <w:jc w:val="left"/>
        <w:tblInd w:w="35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4"/>
        <w:gridCol w:w="535"/>
        <w:gridCol w:w="2445"/>
        <w:gridCol w:w="600"/>
        <w:gridCol w:w="1042"/>
        <w:gridCol w:w="2098"/>
        <w:gridCol w:w="600"/>
        <w:gridCol w:w="535"/>
      </w:tblGrid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ŠK 64 D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,5 – 6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Heading1"/>
              <w:rPr/>
            </w:pPr>
            <w:r>
              <w:rPr/>
              <w:t>Lokomotiva H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ejčí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2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ítovec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8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ybníček Otto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9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bíček Robert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3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zdíček Mil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ička Vlastimi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lba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ch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rnohlávek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ojan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ěmec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1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Češek Lib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evčík Alois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5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ášek 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9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zanec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uras BVK G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3 - 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I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omíš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72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il Ale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láb Lub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áček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,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nk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19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hák Luk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č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0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ník Marti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lý Rudol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křínek Pet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vlí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ála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likán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etlan Iv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rber J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Petlan Micha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5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K 64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,,5 - 2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J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ládek Vlad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2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tišek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lažek Pav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7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áčil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šetečka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2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líma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1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ioka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3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ourač Františ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2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štinský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oukolík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amazal Mil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aupt Jar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ndrushková Nina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olák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ršálek Jiř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podniak Pete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J  Vinohrady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</w:rPr>
              <w:t>6,5 – 1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Lokomotiva K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,A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Adam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4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er Františ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áral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6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apež Rad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1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rtas David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icálek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8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kála Přemys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9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tembera Ja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uřil Františe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tl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Řezník Mil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verka Rad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něk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4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slamas Anto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6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erzán Lu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3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ndalec Štefa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8.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Moravská Slávia C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6 - 2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ůkopník B</w:t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yp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ávra Micha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41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dnařík Rado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6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rámek Josef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90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da Lubo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99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ůma Mir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24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:0,5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ruška Vladimír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Janků Lub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88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 : 1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abián Jindřich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1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Zůbek Stani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ráňa Antonín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</w:t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kodém Gust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37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acálek Tomá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ekvapil Zdeněk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75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: 0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ališ Miloslav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/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umian Karel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86</w:t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 : -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Tabulka po 8.kole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980"/>
        <w:gridCol w:w="900"/>
        <w:gridCol w:w="540"/>
        <w:gridCol w:w="540"/>
        <w:gridCol w:w="540"/>
        <w:gridCol w:w="720"/>
        <w:gridCol w:w="720"/>
        <w:gridCol w:w="720"/>
      </w:tblGrid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oř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Tým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Zápasů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+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=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Bod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Výhry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kóre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oravská Slávia 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uras BVK 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J  Vinohrady B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5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ojenská akademi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J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ůkopník B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ŠK 64 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,0</w:t>
            </w:r>
          </w:p>
        </w:tc>
      </w:tr>
      <w:tr>
        <w:trPr/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omotiva K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>
          <w:b/>
          <w:sz w:val="20"/>
        </w:rPr>
        <w:t>Napomenutí</w:t>
      </w:r>
      <w:r>
        <w:rPr>
          <w:sz w:val="20"/>
        </w:rPr>
        <w:t xml:space="preserve"> – Lokomotiva K za manipulaci se soupiskou, za 1.kontumaci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0"/>
        </w:rPr>
        <w:t xml:space="preserve">Pokuta  </w:t>
      </w:r>
      <w:r>
        <w:rPr>
          <w:sz w:val="20"/>
        </w:rPr>
        <w:t xml:space="preserve">–  Lokomotiva K za 2. a 3. kontumaci celkem 100,- Kč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Bronislav Chmelíček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</w:t>
      </w:r>
      <w:r>
        <w:rPr>
          <w:sz w:val="20"/>
        </w:rPr>
        <w:t xml:space="preserve">vedoucí soutěže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601" w:footer="0" w:bottom="6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21:42:00Z</dcterms:created>
  <dc:creator>Petr</dc:creator>
  <dc:description/>
  <cp:keywords/>
  <dc:language>en-US</dc:language>
  <cp:lastModifiedBy>Uživatel</cp:lastModifiedBy>
  <dcterms:modified xsi:type="dcterms:W3CDTF">2006-02-24T21:42:00Z</dcterms:modified>
  <cp:revision>2</cp:revision>
  <dc:subject/>
  <dc:title>Městský přebor 2005-06                                         Zpráva z 1</dc:title>
</cp:coreProperties>
</file>