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ěstský přebor 2005-06                                         Zpráva ze 7.kola                                                      23.2.2006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20"/>
        <w:gridCol w:w="2644"/>
        <w:gridCol w:w="556"/>
        <w:gridCol w:w="1000"/>
        <w:gridCol w:w="2318"/>
        <w:gridCol w:w="562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David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řil Františ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cálek Tomá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án Lu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 – 3,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ž Rad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žek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šetečka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l Antoní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verka Rad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ovský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ndrushková Nin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rel David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ota Iv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 – 5,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serschmidt Stan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šek Kar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 – 3,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l Rosti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áb Tomáš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la Pav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ěmec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včík Aloi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Pet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Micha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 Lub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olka Bohumír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:0,5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Tabulka po 7.kol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 Vinohrady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</w:rPr>
        <w:t>Napomenutí</w:t>
      </w:r>
      <w:r>
        <w:rPr>
          <w:sz w:val="20"/>
        </w:rPr>
        <w:t xml:space="preserve"> – Duras G a ŠK 64 C za manipulaci se soupisk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</w:rPr>
        <w:t xml:space="preserve">Pokuta  </w:t>
      </w:r>
      <w:r>
        <w:rPr>
          <w:sz w:val="20"/>
        </w:rPr>
        <w:t>–  Dle článku 4.6.5. rozpisu soutěže a článku 2.9.2. soutěžního řádu uděluji pokutu 200,- družstvu Lokomotiva K za nezaslání zápisu o utkání. Po třech pozdních zasláních zápisu jsem se ho napočtvrté nedočkal vůbec, i přes SMS a e-mailové reklamace. Výsledek utkání jsem nakonec získal neoficiálně od pana Hafroviče.</w:t>
      </w: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íží se 28.2., termín zaslání seznamu členů do Ostravy a zaplacení členských příspěvků ŠSČ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3. se nezapomeňte zúčastnit v Boby Poháru JmŠS v rapid šachu pětičlenných družstev. Turnaje se nemohou zúčastnit hráči ze základních sestav ligových družstev. 3 nejlepší týmy postoupí do Poháru ŠSČ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Bronislav Chmelíček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vedoucí soutěže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1:40:00Z</dcterms:created>
  <dc:creator>Petr</dc:creator>
  <dc:description/>
  <cp:keywords/>
  <dc:language>en-US</dc:language>
  <cp:lastModifiedBy>Uživatel</cp:lastModifiedBy>
  <dcterms:modified xsi:type="dcterms:W3CDTF">2006-02-24T21:40:00Z</dcterms:modified>
  <cp:revision>2</cp:revision>
  <dc:subject/>
  <dc:title>Městský přebor 2005-06                                         Zpráva z 1</dc:title>
</cp:coreProperties>
</file>