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ěstský přebor 2005-06                                         Zpráva z 6.kola                                                       21.1.2006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7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520"/>
        <w:gridCol w:w="2318"/>
        <w:gridCol w:w="562"/>
        <w:gridCol w:w="1000"/>
        <w:gridCol w:w="1997"/>
        <w:gridCol w:w="563"/>
        <w:gridCol w:w="520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ojenská akademi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- 5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I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ývlt Zdeně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l Rosti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bíček Jiří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jáček Zdeněk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,A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uca Pet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áb Tomáš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itný Pet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hák Lukáš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uner Rade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ík Marti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eš Kare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křínek Petr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nka Vladimí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lan Iv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lf Hyne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lan Michae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64 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- 5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J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bníček Otto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tišek Kare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zdíček Miloš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áčil Stani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,A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olba Josef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líma Jaro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rnohlávek Ja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ourač František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ěmec Mi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ukolík Antoní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rovič Vendelí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upt Jaromír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šek Ladi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ák Zdeněk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 : +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dniak Peter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uras BVK G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5 -0,5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K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láb Lubomí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er František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nka Mi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ž Radek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č Mila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tl Antoní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ý Rudolf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andalec Štef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vlík Jiří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rel David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likán Kare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ber Ja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eiber Kare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64 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 – 3,5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ůkopník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áp Marti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dnařík Radomír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ádek Vladi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da Luboš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šetečka Mila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iháček Kare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oka Zdeně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hůřek Jiří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,A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štinský Mi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ián Jindřich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tovský Jiří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áňa Antoní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ndrushková Nin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pák Rado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šálek Jiří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iš Milo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 Vinohrady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 – 4,5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ravská Slávia C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,A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áral Adam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ávra Micha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áral Stani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ámek Josef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ák Vítěz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ůma Miro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ála Přemys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ků Lubo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zník Mil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ůbek Stani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ěk Vladimí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kodém Gust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ík Ja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kvapil Zdeněk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rzán Lumí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ttrich Jiří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Tabulka po 6.kol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980"/>
        <w:gridCol w:w="900"/>
        <w:gridCol w:w="540"/>
        <w:gridCol w:w="540"/>
        <w:gridCol w:w="54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ř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ý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ápasů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=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ýh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kó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vská Slávi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ras BVK 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jenská akadem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J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64 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 Vinohrady 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64 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ůkopník 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Bronislav Chmelíč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vedoucí soutěže</w:t>
      </w:r>
    </w:p>
    <w:sectPr>
      <w:type w:val="nextPage"/>
      <w:pgSz w:w="11906" w:h="16838"/>
      <w:pgMar w:left="1418" w:right="1418" w:gutter="0" w:header="0" w:top="601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8:34:00Z</dcterms:created>
  <dc:creator>Petr</dc:creator>
  <dc:description/>
  <cp:keywords/>
  <dc:language>en-US</dc:language>
  <cp:lastModifiedBy>Uživatel</cp:lastModifiedBy>
  <dcterms:modified xsi:type="dcterms:W3CDTF">2006-01-22T08:34:00Z</dcterms:modified>
  <cp:revision>2</cp:revision>
  <dc:subject/>
  <dc:title>Městský přebor 2005-06                                         Zpráva z 1</dc:title>
</cp:coreProperties>
</file>