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ěstský přebor 2005-06                                         Zpráva z 5.kola                                                       13.1.2006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5003800" cy="689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689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0"/>
                              <w:gridCol w:w="520"/>
                              <w:gridCol w:w="2001"/>
                              <w:gridCol w:w="559"/>
                              <w:gridCol w:w="1000"/>
                              <w:gridCol w:w="2318"/>
                              <w:gridCol w:w="562"/>
                              <w:gridCol w:w="520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Moravská Slávia C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5 - 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ŠK 64 C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Ty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Šrámek Josef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ládek Vladislav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Tůma Miroslav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2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:R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šetečka Milan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2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Zůbek Stanislav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5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Tioka Zdeněk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3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Nekvapil Zdeněk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7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oštinský Miroslav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8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umian Karel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86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:R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Zamazal Milan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5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Dittrich Jiří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4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ondrushková Nina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Tůma st. Ludvík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98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Lakota Ivo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4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obza Kristián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7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+ : -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růkopník B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,5- 6,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Duras BVK G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Ty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Bednařík Radomír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6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Tomíška Miroslav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Janda Luboš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9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aláb Lubomír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0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ruška Vladimír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5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tanka Miroslav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Fabián Jindřich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1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rč Milan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0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učík Rudolf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7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:R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Malý Rudolf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8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apák Radoslav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8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avlík Jiří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1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ališ Miloslav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Pelikán Karel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2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chindler Edmund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3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leiber Karel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1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Lokomotiva K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3 - 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ŠK 64 D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Ty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Beer František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3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rejčí Petr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12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Papež Radek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1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:R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ybníček Otto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9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Štembera Jaroslav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9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Bezdíček Miloš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7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Motl Antonín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9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Štolba Josef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5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,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everka Radoslav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Černohlávek Jaroslav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1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lusák Richard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8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Němec Miroslav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1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slamas Anton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6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:R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afrovič Vendelín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8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orel David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Prášek Ladislav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9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Lokomotiva J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4 - 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Vojenská akademie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Ty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Martišek Karel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1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Nývlt Zdeněk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6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Novák Jaromír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0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:R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ubíček Jiří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páčil Stanislav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8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Žitný Petr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0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líma Jaroslav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1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Brauner Radek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8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oukolík Antonín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6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erz Luboš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8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aupt Jaromír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8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Prokeš Karel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6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osour Karel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2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:R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Wolf Hynek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9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Polák Zdeněk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Mayer Stanislav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6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Lokomotiva I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3 - 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Lokomotiva H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Ty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Matl Rostislav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ítovec Jiří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,A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ojáček Zdeněk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8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ubíček Robert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13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Dráb Tomáš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3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:R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Lička Vlastimil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Řehák Lukáš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6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:R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achek Jiří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7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Moník Martin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5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:R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Škaroupka Petr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8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okřínek Petr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5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:R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tojan Josef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2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ála Pavel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2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Češek Liboslav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Petlan Ivan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Mazanec Jan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2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542.75pt;mso-wrap-distance-left:7.05pt;mso-wrap-distance-right:7.05pt;mso-wrap-distance-top:0pt;mso-wrap-distance-bottom:0pt;margin-top:6.6pt;mso-position-vertical-relative:text;margin-left:2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0"/>
                        <w:gridCol w:w="520"/>
                        <w:gridCol w:w="2001"/>
                        <w:gridCol w:w="559"/>
                        <w:gridCol w:w="1000"/>
                        <w:gridCol w:w="2318"/>
                        <w:gridCol w:w="562"/>
                        <w:gridCol w:w="520"/>
                      </w:tblGrid>
                      <w:tr>
                        <w:trPr/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25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Moravská Slávia C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5 - 3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ŠK 64 C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Ty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Šrámek Josef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ládek Vladislav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Tůma Miroslav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2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:R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šetečka Milan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2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Zůbek Stanislav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5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Tioka Zdeněk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3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Nekvapil Zdeněk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7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oštinský Miroslav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8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umian Karel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86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:R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Zamazal Milan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5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Dittrich Jiří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4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ondrushková Nina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Tůma st. Ludvík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98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Lakota Ivo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4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obza Kristián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7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+ : -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25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Průkopník B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,5- 6,5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Duras BVK G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Ty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Bednařík Radomír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6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Tomíška Miroslav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Janda Luboš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9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aláb Lubomír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0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ruška Vladimír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5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tanka Miroslav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Fabián Jindřich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1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rč Milan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0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učík Rudolf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7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:R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alý Rudolf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8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apák Radoslav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8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avlík Jiří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1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ališ Miloslav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elikán Karel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2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chindler Edmund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3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leiber Karel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1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25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Lokomotiva K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3 - 5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ŠK 64 D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Ty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Beer František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3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rejčí Petr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12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apež Radek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1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:R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ybníček Otto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9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Štembera Jaroslav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9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Bezdíček Miloš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7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otl Antonín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9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Štolba Josef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5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,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everka Radoslav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Černohlávek Jaroslav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1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lusák Richard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8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Němec Miroslav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1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slamas Anton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6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:R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afrovič Vendelín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8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orel David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rášek Ladislav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9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25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Lokomotiva J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4 - 4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Vojenská akademie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Ty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artišek Karel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1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Nývlt Zdeněk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6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Novák Jaromír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0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:R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ubíček Jiří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páčil Stanislav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8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Žitný Petr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0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líma Jaroslav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1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Brauner Radek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8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oukolík Antonín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6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erz Luboš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8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aupt Jaromír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8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rokeš Karel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6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osour Karel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2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:R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Wolf Hynek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9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olák Zdeněk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ayer Stanislav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6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25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Lokomotiva I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3 - 5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Lokomotiva H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Ty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atl Rostislav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ítovec Jiří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,A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ojáček Zdeněk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8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ubíček Robert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13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Dráb Tomáš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3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:R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Lička Vlastimil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Řehák Lukáš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6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:R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achek Jiří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7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oník Martin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5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:R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Škaroupka Petr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8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okřínek Petr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5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:R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tojan Josef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2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ála Pavel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2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Češek Liboslav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etlan Ivan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azanec Jan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2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abulka po 5.kol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7200" w:type="dxa"/>
        <w:jc w:val="left"/>
        <w:tblInd w:w="8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980"/>
        <w:gridCol w:w="900"/>
        <w:gridCol w:w="540"/>
        <w:gridCol w:w="540"/>
        <w:gridCol w:w="54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ravská Slávi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enská akadem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ras BVK 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 Vinohrady 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J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ůkopník 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9,5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oplnění soupisky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ŠK 64 C</w:t>
      </w:r>
      <w:r>
        <w:rPr>
          <w:sz w:val="20"/>
        </w:rPr>
        <w:t xml:space="preserve">     14.Maršálek Jiří       3.VT            3.11.195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měny e-mailových adres kapitánů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620" w:leader="none"/>
          <w:tab w:val="left" w:pos="3240" w:leader="none"/>
        </w:tabs>
        <w:rPr/>
      </w:pPr>
      <w:r>
        <w:rPr>
          <w:b/>
          <w:sz w:val="20"/>
        </w:rPr>
        <w:t>Lokomotiva J</w:t>
      </w:r>
      <w:r>
        <w:rPr>
          <w:sz w:val="20"/>
        </w:rPr>
        <w:t xml:space="preserve"> </w:t>
        <w:tab/>
        <w:t xml:space="preserve">Antonín Koukolík </w:t>
        <w:tab/>
        <w:t>t.koukolik@volny.cz</w:t>
      </w:r>
    </w:p>
    <w:p>
      <w:pPr>
        <w:pStyle w:val="Normal"/>
        <w:tabs>
          <w:tab w:val="clear" w:pos="708"/>
          <w:tab w:val="left" w:pos="1620" w:leader="none"/>
          <w:tab w:val="left" w:pos="3240" w:leader="none"/>
        </w:tabs>
        <w:rPr/>
      </w:pPr>
      <w:r>
        <w:rPr>
          <w:b/>
          <w:sz w:val="20"/>
        </w:rPr>
        <w:t>Lokomotiva K</w:t>
      </w:r>
      <w:r>
        <w:rPr>
          <w:sz w:val="20"/>
        </w:rPr>
        <w:t> </w:t>
        <w:tab/>
        <w:t xml:space="preserve">Radoslav Veverka  </w:t>
        <w:tab/>
        <w:t>radoslav.veverka</w:t>
      </w:r>
      <w:r>
        <w:rPr>
          <w:sz w:val="20"/>
          <w:lang w:val="de-DE"/>
        </w:rPr>
        <w:t>@</w:t>
      </w:r>
      <w:r>
        <w:rPr>
          <w:sz w:val="20"/>
        </w:rPr>
        <w:t xml:space="preserve">volny.cz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avorit se štěstím zvládl utkání s nevyzpytatelnou Lokomotivou I, která zle trápila i loňského vítěze a vypadá to, že soutěž je již rozhodnuta. I na druhém konci se už výrazně vyjasňuj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práva má asi týden zpoždění, protože kapitán Lokomotivy K se nemůže srovnat s novou funkcí a odeslání zápisu mu ani na potřetí k srdci nepřirostlo, za což jej tímto kárá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ád bych Vás touto cestou pozval do hotelu Bobycentrum, kde se od 6.-17.2. bude konat Mistrovství ČR mužů. Snahou organizátorů je přiblížit turnaj široké veřejnosti. Proto zajistili velkoplošnou projekci, na které budou partie komentovat pravděpodobně IM Lukáš Klíma a IM Petr Pisk. Na denním pořadu by měl být i rozbor vlastní partie hráčem, který již dohrál. Dále se připravuje i simultánka a exhibiční zápas. Partie budou přenášeny online na internetu. Fandit též můžete dvěma rodilým brněnským mezinárodním velmistrům Tomáši Polákovi a Radku Kalodovi. Účast zvažuje i Pavel Blatn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tím akce konané v Bobycentru (loni Extraliga, 2 GM a 4 IM uzavřené turnaje, FIDE openy) nechávají brněnskou šachovou veřejnost nepochopitelně chladnou. Proto doufám, že toto MČR prolomí bariéru nezájmu o vrcholový šach a každý si najdete čas, tuto akci navštívi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Bronislav Chmelíček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vedoucí soutěže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0:40:00Z</dcterms:created>
  <dc:creator>Petr</dc:creator>
  <dc:description/>
  <cp:keywords/>
  <dc:language>en-US</dc:language>
  <cp:lastModifiedBy>Uživatel</cp:lastModifiedBy>
  <dcterms:modified xsi:type="dcterms:W3CDTF">2006-01-16T20:40:00Z</dcterms:modified>
  <cp:revision>2</cp:revision>
  <dc:subject/>
  <dc:title>Městský přebor 2005-06                                         Zpráva z 1</dc:title>
</cp:coreProperties>
</file>