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u w:val="single"/>
        </w:rPr>
        <w:t>Městský přebor 2005-06                                         Zpráva ze 4.kola                                                      9.12.2005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20"/>
        <w:gridCol w:w="2318"/>
        <w:gridCol w:w="562"/>
        <w:gridCol w:w="1000"/>
        <w:gridCol w:w="2644"/>
        <w:gridCol w:w="556"/>
        <w:gridCol w:w="52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 – 2,5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ítovec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serschmidt Stani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Robert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išek Kare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chek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Jaromí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ák Emi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čil Stani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aroupka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íma Jaro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jan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ukolík Antoní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šek Lib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upt Jaromí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ák Zdeně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 – 1,5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ývlt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er Františe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ž Rade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uca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mbera Jaro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itný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l Antoní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uner Rade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verka Rado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nka Vladimí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lamas Anto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lf Hyne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ndalec Štefa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yer Stan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rel David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4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dnařík Radomí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bníček Otto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da Luboš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díček Milo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uška Vladimí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,A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lba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iháček Kare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nohlávek Ja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,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ěmec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áňa Antoní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evčík Aloi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pák Rado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Lad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chindler Edmund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BVK G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5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áb Lubomí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ávra Micha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ka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ámek Josef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ý Rudol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Miro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ík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ů Lubo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ikán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ůbek Stani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ber J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ttrich Jiří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iber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st. Ludví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ňazský J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bza Kristiá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4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 Vinohrady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áp Marti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Adam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,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ádek Vlad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Stani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šetečka Mil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Vítěz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oka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as David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štinský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ála Přemys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azal Mil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zník Milo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ota Ivo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ík Ja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rzán Lumí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20"/>
          <w:u w:val="single"/>
        </w:rPr>
        <w:t>Tabulka po 4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200" w:type="dxa"/>
        <w:jc w:val="left"/>
        <w:tblInd w:w="8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980"/>
        <w:gridCol w:w="900"/>
        <w:gridCol w:w="540"/>
        <w:gridCol w:w="540"/>
        <w:gridCol w:w="54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 Vinohrady 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VK 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6,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Napomenutí</w:t>
      </w:r>
      <w:r>
        <w:rPr>
          <w:sz w:val="20"/>
        </w:rPr>
        <w:t xml:space="preserve"> – Moravská Slávia C za manipulaci se soupiskou.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 xml:space="preserve">Bronislav Chmelíček - vedoucí soutěže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0:58:00Z</dcterms:created>
  <dc:creator>Petr</dc:creator>
  <dc:description/>
  <cp:keywords/>
  <dc:language>en-US</dc:language>
  <cp:lastModifiedBy>Uživatel</cp:lastModifiedBy>
  <dcterms:modified xsi:type="dcterms:W3CDTF">2005-12-11T20:58:00Z</dcterms:modified>
  <cp:revision>2</cp:revision>
  <dc:subject/>
  <dc:title>Městský přebor 2005-06                                         Zpráva z 1</dc:title>
</cp:coreProperties>
</file>