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ěstský přebor 2005-06                                         Zpráva z 3.kola                                                      29.11.2005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"/>
        <w:gridCol w:w="561"/>
        <w:gridCol w:w="2203"/>
        <w:gridCol w:w="620"/>
        <w:gridCol w:w="1080"/>
        <w:gridCol w:w="2548"/>
        <w:gridCol w:w="620"/>
        <w:gridCol w:w="561"/>
      </w:tblGrid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.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J  Vinohrady B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- 4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uras BVK G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,A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ral Adam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:R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láb Lubomír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Páral Stanislav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ka Miroslav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ák Vítězslav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č Milan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tas David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:R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ý Rudolf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kála Přemys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vlík Jiří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Řezník Miloslav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:R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likán Kare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rzán Lumír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:R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Karber Jan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úřilová Petra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eiber Kare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.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oravská Slávia C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,5 – 2,5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K 64 D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vra Micha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ejčí Petr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rámek Josef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bníček Otto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ůma Miroslav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zdíček Miloš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ůbek Stanislav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tolba Josef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,A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kodém Gustav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ernohlávek Jaroslav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kvapil Zdeněk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ěmec Miroslav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umian Kare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:R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evčík Alois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ttrich Jiří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Prášek Ladislav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.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ůkopník B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,5 – 4,5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ojenská akademie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dnařík Radomír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nuca Petr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nda Luboš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:R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Žitný Petr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ruška Vladimír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auner Radek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,A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Řehůřek Jiří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:R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rz Luboš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bián Jindřich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:R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keš Kare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pák Radoslav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nka Vladimír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iš Miloslav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:R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lf Hynek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indler Edmund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:R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yer Stanislav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.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K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 - 8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H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Beer František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ítovec Jiří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pež Radek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čka Vlastimi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tl Antonín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chek Jiří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verka Radoslav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ojan Josef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ndalec Štefan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ešek Liboslav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ngr Jiří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zanec Kare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rel David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zanec Jan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vorský Vladimír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nad Jiří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.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J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- 5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I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tišek Kare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jáček Zdeněk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,A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vák Jaromír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áb Tomáš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áčil Stanislav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Řehák Lukáš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íma Jaroslav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ník Martin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ukolík Antonín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křínek Petr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lák Zdeněk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ála Pave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odniak Peter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lan Ivan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udec Josef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da Oldřich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Tabulka po 3.kole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200" w:type="dxa"/>
        <w:jc w:val="left"/>
        <w:tblInd w:w="8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980"/>
        <w:gridCol w:w="900"/>
        <w:gridCol w:w="540"/>
        <w:gridCol w:w="540"/>
        <w:gridCol w:w="54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ř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ý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ápasů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od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ýh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kó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jenská akademi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J  Vinohrady 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ravská Slávia 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uras BVK 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64 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J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7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ůkopník 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9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64 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,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Bronislav Chmelíček - vedoucí soutěže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0:25:00Z</dcterms:created>
  <dc:creator>Petr</dc:creator>
  <dc:description/>
  <cp:keywords/>
  <dc:language>en-US</dc:language>
  <cp:lastModifiedBy>Uživatel</cp:lastModifiedBy>
  <dcterms:modified xsi:type="dcterms:W3CDTF">2005-12-01T20:25:00Z</dcterms:modified>
  <cp:revision>2</cp:revision>
  <dc:subject/>
  <dc:title>Městský přebor 2005-06                                         Zpráva z 1</dc:title>
</cp:coreProperties>
</file>