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ěstský přebor 2005-06                                         Zpráva z 2.kola                                                      11.11.2005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8048" w:type="dxa"/>
        <w:jc w:val="left"/>
        <w:tblInd w:w="3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720"/>
        <w:gridCol w:w="2160"/>
        <w:gridCol w:w="720"/>
        <w:gridCol w:w="900"/>
        <w:gridCol w:w="1856"/>
        <w:gridCol w:w="615"/>
        <w:gridCol w:w="537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Lokomotiva I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,5- 1,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Lokomotiva K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l Rostisla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er František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,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áček Zdeně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embera Jarosla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hák Luká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tl Antoní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křínek Pet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verka Radosla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ála Pave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lamas Anto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lan Iv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ndalec Štefa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rokop Pet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rel David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lan Michae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vorský Vladimír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,5- 0,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ůkopník B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ítovec Jiř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da Luboš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bíček Rober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hůřek Jiří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,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čka Vlastim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bián Jindřic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chek Jiř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čík Rudolf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nák Em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áňa Antoní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aroupka Pet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cálek Tomáš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ojan Jose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pák Radosla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šek Libosla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chindler Edmund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ojenská akademi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– 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ravská Slávia C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ývlt Zdeně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vra Michal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bíček Jiř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rámek Josef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uca Pet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ůma Mirosla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Žitný Pet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Zůbek Stanisla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auner Rade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kodém Gusta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nka Vladimí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kvapil Zdeněk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lf Hyne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mian Karel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yer Stanisla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ttrich Jiří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K 64 D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5- 4,5˝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J  Vinohrady B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ejčí Pet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ral Ada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,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bníček Ott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ral Stanisla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zdíček Milo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 Vítězsla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,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olba Jose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mánek Jarosla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rnohlávek Jarosla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tas David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ěmec Mirosla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kála Přemysl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evčík Alo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zník Milosla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frovič Vendelí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bík Ja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uras BVK G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5- 3,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K 64 C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íška Mirosla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áp Marti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láb Lubomí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ádek Vladisla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ka Mirosla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šetečka Mila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č Mil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oka Zdeněk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ý Rudol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štinský Mirosla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likán Kare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tovský Jiří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rber J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ndrushková Nina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eiber Kare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ota Ivo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abulka po 2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00" w:type="dxa"/>
        <w:jc w:val="left"/>
        <w:tblInd w:w="8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980"/>
        <w:gridCol w:w="900"/>
        <w:gridCol w:w="540"/>
        <w:gridCol w:w="540"/>
        <w:gridCol w:w="54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 Vinohrady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ůkopník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J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ras BVK 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enská akadem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avská Slávia 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Bronislav Chmelíček - vedoucí soutěže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16:00Z</dcterms:created>
  <dc:creator>Petr</dc:creator>
  <dc:description/>
  <cp:keywords/>
  <dc:language>en-US</dc:language>
  <cp:lastModifiedBy>Uživatel</cp:lastModifiedBy>
  <dcterms:modified xsi:type="dcterms:W3CDTF">2005-11-13T10:16:00Z</dcterms:modified>
  <cp:revision>2</cp:revision>
  <dc:subject/>
  <dc:title>Městský přebor 2005-06                                         Zpráva z 1</dc:title>
</cp:coreProperties>
</file>