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ěstský přebor 2005-06                                         Zpráva z 11.kola                                                        7.4.2006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85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535"/>
        <w:gridCol w:w="2446"/>
        <w:gridCol w:w="600"/>
        <w:gridCol w:w="1042"/>
        <w:gridCol w:w="2224"/>
        <w:gridCol w:w="600"/>
        <w:gridCol w:w="536"/>
      </w:tblGrid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.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J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- 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ůkopník B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tišek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ařík Rado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páčil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da Lub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ruška Vladi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ukolík Antoní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iháček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our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ián Jindřic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ák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áňa Antoní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podniak Pe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cálek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dec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pák Rad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.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I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5 – 6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C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il Ale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vra Mich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,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áček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rámek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Dráb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křínek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ků Lub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la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ůbek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Iv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kodém Gust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Micha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: +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Rumian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.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H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–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J  Vinohrady B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tovec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Ada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čka Vlastim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Vítěz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che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tas Davi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ojan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kála Přemys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šek Lib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řil Františ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zník Mil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něk Vladi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nad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rzán Lu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.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ojenská akademie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5 – 5,5˝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ŠK 64 C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ývlt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áp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ádek Vlad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uca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lažek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itný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šetečka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auner Rad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oka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eš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štinský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nka Vladi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ota Iv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f Hyn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šále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.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D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– 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uras BVK G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ejčí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íšk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bníček Ott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láb Lubo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zdíček Mil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k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olba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rnohlávek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ý Rudo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ěmec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í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frovič Vendelí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likán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ášek Lad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iber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</w:tbl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onečná tabulka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 Vinohrady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K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Gratuluji Lokomotivě H k vítězství a postupu do KP2. Do MS sestupuje Lokomotiva K. Ostatní zůstávají v MP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9:58:00Z</dcterms:created>
  <dc:creator>Petr</dc:creator>
  <dc:description/>
  <cp:keywords/>
  <dc:language>en-US</dc:language>
  <cp:lastModifiedBy>Uživatel</cp:lastModifiedBy>
  <dcterms:modified xsi:type="dcterms:W3CDTF">2006-04-08T19:58:00Z</dcterms:modified>
  <cp:revision>2</cp:revision>
  <dc:subject/>
  <dc:title>Městský přebor 2005-06                                         Zpráva z 1</dc:title>
</cp:coreProperties>
</file>