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ěstský přebor 2005-06                                         Zpráva z 10.kola                                                      24.3.2006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280" w:type="dxa"/>
        <w:jc w:val="left"/>
        <w:tblInd w:w="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720"/>
        <w:gridCol w:w="1980"/>
        <w:gridCol w:w="540"/>
        <w:gridCol w:w="1080"/>
        <w:gridCol w:w="2160"/>
        <w:gridCol w:w="54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Ty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Duras BVK G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5 – 4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ojenská akademie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ka Miro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ývlt Zdeně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č Mil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íček Jiř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ý Rudol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Žitný Pet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lík Jiř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rz Lubo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likán Kar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keš Kar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rber J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nka Vladimí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eiber Kar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f Hyne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řábek Oldři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rnec Micha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K 64 C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- 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H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ádek Vladi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ítovec Jiř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lažek Pav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íček Rober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šetečka Mil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čka Vlastimi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oka Zdeně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chek Jiř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štinský Miro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nák Emi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šálek Jiř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aroupka Pet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: 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ojan Jose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: +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šek Libo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J  Vinohrady B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- 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I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Ada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áček Zdeně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,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Stani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áb Tomá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Vítěz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hák Luká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tas Davi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ík Mart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ála Přemys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křínek Pet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zník Milo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Iv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něk Vladimí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Micha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rzán Lumí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ravská Slávia C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,5 – 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J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vra Micha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tišek Kar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rámek Jose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áčil Stani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ůma Miro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íma Jaro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ků Lubo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ourač Františe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ůbek Stani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pt Jaromí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kodém Gust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osour Kar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kvapil Zdeně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odniak Pet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ttrich Jiř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dec Jose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ůkopník B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-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K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dnařík Radomí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er Františe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da Lubo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pež Rade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iháček Kar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cálek Stani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hůřek Jiř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embera Jaro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ián Jindři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verka Rado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áňa Antoní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usák Richar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cálek Tomá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lamas Ant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pák Radosla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rel Davi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abulka po 10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90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 Vinohrady 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enská akade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BVK 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ůkopník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Pokuta:</w:t>
      </w:r>
      <w:r>
        <w:rPr>
          <w:sz w:val="20"/>
        </w:rPr>
        <w:t xml:space="preserve"> Lokomotiva K 200,- Kč za 4.-7. kontumaci uvnitř soupisky        Bronislav Chmelíček - vedoucí soutěže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35:00Z</dcterms:created>
  <dc:creator>Petr</dc:creator>
  <dc:description/>
  <cp:keywords/>
  <dc:language>en-US</dc:language>
  <cp:lastModifiedBy>Uživatel</cp:lastModifiedBy>
  <dcterms:modified xsi:type="dcterms:W3CDTF">2006-03-24T17:35:00Z</dcterms:modified>
  <cp:revision>2</cp:revision>
  <dc:subject/>
  <dc:title>Městský přebor 2005-06                                         Zpráva z 1</dc:title>
</cp:coreProperties>
</file>