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ěstský přebor 2005-06                                         Zpráva z 1.kola                                                        2.11.2005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68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485"/>
        <w:gridCol w:w="1713"/>
        <w:gridCol w:w="540"/>
        <w:gridCol w:w="840"/>
        <w:gridCol w:w="1868"/>
        <w:gridCol w:w="540"/>
        <w:gridCol w:w="485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K 64 C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 - 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K 64 D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ížek Antoní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ejčí Pe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áp Marti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bníček Ott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ládek Vladi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zdíček Milo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šetečka Mil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tolba Josef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,A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oka Zdeně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ernohlávek Jaro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štinský Miro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ěmec Miro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atovský Jiří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evčík Aloi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kota Iv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ášek Ladi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J  Vinohrady B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- 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ojenská akademie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,A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ral Ada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ývlt Zdeně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ák Vítěz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uca Pe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Bartas Davi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Žitný Pe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kála Přemys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auner Rad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řil Františ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keš Kar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bík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nka Vladimí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rzán Lumí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lf Hyn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úřilová Petr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íhal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oravská Slávia C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,5 – 5,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H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vra Micha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ítovec Jiří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ůma Miro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bíček Rober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ůbek Stani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čka Vlastimi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kvapil Zdeně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chek Jiří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umian Kar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nák Emi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ttrich Jiří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aroupka Pe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ůma st. Ludví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ojan Josef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lanský Vlastimi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ešek Libo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ůkopník B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5 - 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I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dnařík Radomí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jáček Zdeně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,A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nda Lubo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Řehák Luká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ruška Vladimí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ník Marti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iháček Kar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lan Iv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áňa Antoní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kop Pe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cálek Tomá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lan Micha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pák Rado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uchs Aloi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iš Milo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ráková Ivan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K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5 – 4,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J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pež Rad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tišek Kar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cálek Stani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ák Jaromí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tembera Jaro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íma Jaro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tl Antoní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ukolík Antoní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verka Rado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pt Jaromí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lamas Anto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˝ : ˝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sour Kar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ndalec Štef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lák Zdeně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rel Davi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odniak Pet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Tabulka po 1.kol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6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080"/>
        <w:gridCol w:w="774"/>
        <w:gridCol w:w="440"/>
        <w:gridCol w:w="440"/>
        <w:gridCol w:w="440"/>
        <w:gridCol w:w="585"/>
        <w:gridCol w:w="700"/>
        <w:gridCol w:w="6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ř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ým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ápasů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od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ýhr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kóre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64 C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H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5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ůkopník 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J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3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J  Vinohrady 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jenská akademie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K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I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ravská Slávia C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64 D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1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uras BVK G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0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>Bronislav Chmelíček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>vedoucí soutěže</w:t>
      </w:r>
    </w:p>
    <w:sectPr>
      <w:type w:val="nextPage"/>
      <w:pgSz w:w="11906" w:h="16838"/>
      <w:pgMar w:left="1418" w:right="1418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21:59:00Z</dcterms:created>
  <dc:creator>Petr</dc:creator>
  <dc:description/>
  <cp:keywords/>
  <dc:language>en-US</dc:language>
  <cp:lastModifiedBy>Uživatel</cp:lastModifiedBy>
  <dcterms:modified xsi:type="dcterms:W3CDTF">2005-11-03T21:59:00Z</dcterms:modified>
  <cp:revision>2</cp:revision>
  <dc:subject/>
  <dc:title>Městský přebor 2005-06                                         Zpráva z 1</dc:title>
</cp:coreProperties>
</file>