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9                                 12.3.2006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koš Eduard C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ábela Mil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h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240"/>
        <w:gridCol w:w="2160"/>
      </w:tblGrid>
      <w:tr>
        <w:trPr/>
        <w:tc>
          <w:tcPr>
            <w:tcW w:w="324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tkání nebylo sehráno kvůli nepříznivým klimatickým podmínkám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á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épk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k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 Adam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áb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ká Jiřina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ík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- 2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alendovský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500"/>
        <w:gridCol w:w="220"/>
        <w:gridCol w:w="420"/>
        <w:gridCol w:w="174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Robert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dračka Vác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ber Duš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ala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k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kání v Hrušovanech bude dohráno v náhradním termínu,nejpozději však 25.3. </w:t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ráč Kuchařík se nemohl dostavit k utkání na Lokomotivě v důsledku </w:t>
      </w:r>
    </w:p>
    <w:p>
      <w:pPr>
        <w:pStyle w:val="Prosttext"/>
        <w:ind w:left="70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nepříznivých klimatických podmínek , Moravská Slavia nebude pokutována za neobsazení šachovnice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37:00Z</dcterms:created>
  <dc:creator>Pavel Kubíček</dc:creator>
  <dc:description/>
  <cp:keywords/>
  <dc:language>en-US</dc:language>
  <cp:lastModifiedBy>Uživatel</cp:lastModifiedBy>
  <dcterms:modified xsi:type="dcterms:W3CDTF">2006-03-14T22:37:00Z</dcterms:modified>
  <cp:revision>2</cp:revision>
  <dc:subject/>
  <dc:title>2</dc:title>
</cp:coreProperties>
</file>