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8                                26.02.2006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vrdý Radov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Robert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íl Milan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be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dračka Vác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ch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ínek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rš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ůbek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ián Jindřic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Bohumi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arda Vladi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várek Antoní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Šťastný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lig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pák Břet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a Bedřic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čekal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hák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Vác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ka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erec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Michal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tul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hálek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n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šek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320"/>
        <w:gridCol w:w="120"/>
        <w:gridCol w:w="330"/>
        <w:gridCol w:w="110"/>
        <w:gridCol w:w="440"/>
        <w:gridCol w:w="600"/>
        <w:gridCol w:w="600"/>
        <w:gridCol w:w="140"/>
        <w:gridCol w:w="500"/>
        <w:gridCol w:w="220"/>
        <w:gridCol w:w="216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 - 6,5</w:t>
            </w:r>
          </w:p>
        </w:tc>
        <w:tc>
          <w:tcPr>
            <w:tcW w:w="306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cko Dušan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láskal Marti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še Tibo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ek Josef 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Le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ová 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ábela Milan 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včíková Mari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Jakub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ger Miroslav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PETRI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.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2:38:00Z</dcterms:created>
  <dc:creator>Pavel Kubíček</dc:creator>
  <dc:description/>
  <cp:keywords/>
  <dc:language>en-US</dc:language>
  <cp:lastModifiedBy>Uživatel</cp:lastModifiedBy>
  <dcterms:modified xsi:type="dcterms:W3CDTF">2006-02-26T22:38:00Z</dcterms:modified>
  <cp:revision>2</cp:revision>
  <dc:subject/>
  <dc:title>2</dc:title>
</cp:coreProperties>
</file>