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7                                 12.02.2006      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320"/>
        <w:gridCol w:w="120"/>
        <w:gridCol w:w="330"/>
        <w:gridCol w:w="110"/>
        <w:gridCol w:w="440"/>
        <w:gridCol w:w="600"/>
        <w:gridCol w:w="600"/>
        <w:gridCol w:w="140"/>
        <w:gridCol w:w="500"/>
        <w:gridCol w:w="220"/>
        <w:gridCol w:w="420"/>
        <w:gridCol w:w="174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06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cko Dušan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 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Le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: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še Tibor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k: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Jakub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k: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Marti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k: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06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mpel David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ek Josef 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da Jaroslav 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Michal 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ula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na Vladimí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Jiří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ber Martin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06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Petr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06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čera Vladislav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Lad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nek Rom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oka Zdeněk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uchs Stan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ka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06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Štastný Pavel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ka Jiří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ábl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jzl Bohumil 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várek Antoní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ařík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lig Jaroslav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rš Dušan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06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Robert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ínek Stanislav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íl Milan 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ián Jindřic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Jiří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indler Edmund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PETRI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.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Uděluji pokutu 100  Kč Univerzitě Brno za manipulaci se soupiskou.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ab/>
        <w:t>Uděluji pokutu 1200 Kč Univerzitě Brno za 12 kontumovaných partií.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2:26:00Z</dcterms:created>
  <dc:creator>Pavel Kubíček</dc:creator>
  <dc:description/>
  <cp:keywords/>
  <dc:language>en-US</dc:language>
  <cp:lastModifiedBy>Uživatel</cp:lastModifiedBy>
  <dcterms:modified xsi:type="dcterms:W3CDTF">2006-02-12T22:26:00Z</dcterms:modified>
  <cp:revision>2</cp:revision>
  <dc:subject/>
  <dc:title>2</dc:title>
</cp:coreProperties>
</file>