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5-06              Kolo č. 5                                 18.12.2005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ípek Micha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rátil Jiří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ulíková Renát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bek J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 – 6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cko Duš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evčíková Mar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řík Bohu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zval I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vadilová 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– 1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pel David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ka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čí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Koneč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– 1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ala Vojtěc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ec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cha Mar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900"/>
        <w:gridCol w:w="63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- 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ťastný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fl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ínek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lig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pák Bře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ká Jiřina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0"/>
        <w:gridCol w:w="620"/>
        <w:gridCol w:w="440"/>
        <w:gridCol w:w="440"/>
        <w:gridCol w:w="440"/>
        <w:gridCol w:w="600"/>
        <w:gridCol w:w="600"/>
        <w:gridCol w:w="640"/>
        <w:gridCol w:w="640"/>
      </w:tblGrid>
      <w:tr>
        <w:trPr>
          <w:trHeight w:val="170" w:hRule="atLeast"/>
        </w:trPr>
        <w:tc>
          <w:tcPr>
            <w:tcW w:w="5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0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ŮKOPNÍK PETRIA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VERZITA BRNO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gŠ+G ZNOJM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STŘEL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64 BRNO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AVSKÁ SLAVIA B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K HRUŠOVANY N.J.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KOL VRANOVICE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URAS BRNO F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KOMOTIVA BRNO G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utkání Lokomotivy F a Univerzity došlo ke sporu, podrobnosti na webových stránkách Jmšs.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21:37:00Z</dcterms:created>
  <dc:creator>Pavel Kubíček</dc:creator>
  <dc:description/>
  <cp:keywords/>
  <dc:language>en-US</dc:language>
  <cp:lastModifiedBy>Uživatel</cp:lastModifiedBy>
  <dcterms:modified xsi:type="dcterms:W3CDTF">2005-12-18T21:37:00Z</dcterms:modified>
  <cp:revision>2</cp:revision>
  <dc:subject/>
  <dc:title>2</dc:title>
</cp:coreProperties>
</file>