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4                                4.12.2005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RN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chan Zdeně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 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ábl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aculka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ťastný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ávníček J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ří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ka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Bohumi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ŮKOPNÍK PETRI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lendovský J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ené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íne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endovský J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a Lad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Stan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šk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G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RUŠOVANY N.J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an Zdeně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čný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álek Lub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AVSKÁ SLAVI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indl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skal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rekl Ros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mprd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Ka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r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180"/>
        <w:gridCol w:w="120"/>
        <w:gridCol w:w="33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 B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Pet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 Leoš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ka Zdeně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díček Milo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ová 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s David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tečka Mil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ber Karel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gŠ+G ZNOJMO B</w:t>
            </w:r>
          </w:p>
        </w:tc>
        <w:tc>
          <w:tcPr>
            <w:tcW w:w="108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voboda J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á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ec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el Vojtěc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 Pet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ípek Michal 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 Adam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l Rost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k Jakub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Uděluji pokutu 100 kč za opožděné nahlášení výsledku Lokomotivě G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ind w:left="5664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Pavel Kubíček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07:00Z</dcterms:created>
  <dc:creator>Pavel Kubíček</dc:creator>
  <dc:description/>
  <cp:keywords/>
  <dc:language>en-US</dc:language>
  <cp:lastModifiedBy>Uživatel</cp:lastModifiedBy>
  <dcterms:modified xsi:type="dcterms:W3CDTF">2005-12-04T21:07:00Z</dcterms:modified>
  <cp:revision>2</cp:revision>
  <dc:subject/>
  <dc:title>2</dc:title>
</cp:coreProperties>
</file>