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Courier New" w:cs="Times New Roman" w:ascii="Times New Roman" w:hAnsi="Times New Roman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JMKP 2 B 05-06              Kolo č. 3                               20.11.2005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713"/>
        <w:gridCol w:w="532"/>
        <w:gridCol w:w="1182"/>
        <w:gridCol w:w="621"/>
        <w:gridCol w:w="1865"/>
        <w:gridCol w:w="713"/>
        <w:gridCol w:w="1961"/>
      </w:tblGrid>
      <w:tr>
        <w:trPr/>
        <w:tc>
          <w:tcPr>
            <w:tcW w:w="3198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11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- 5</w:t>
            </w:r>
          </w:p>
        </w:tc>
        <w:tc>
          <w:tcPr>
            <w:tcW w:w="3199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VERZITA BRNO</w:t>
            </w:r>
          </w:p>
        </w:tc>
        <w:tc>
          <w:tcPr>
            <w:tcW w:w="196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voboda Antonín</w:t>
            </w:r>
          </w:p>
        </w:tc>
      </w:tr>
      <w:tr>
        <w:trPr>
          <w:trHeight w:val="170" w:hRule="atLeast"/>
        </w:trPr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toš Jakub H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33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rátil Jiří H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Ja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vodský Jiří</w:t>
            </w:r>
          </w:p>
        </w:tc>
      </w:tr>
      <w:tr>
        <w:trPr>
          <w:trHeight w:val="232" w:hRule="atLeast"/>
        </w:trPr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lák Josef H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33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chan Zdeněk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lpa Pavel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</w:tr>
      <w:tr>
        <w:trPr>
          <w:trHeight w:val="232" w:hRule="atLeast"/>
        </w:trPr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borný David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33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Antoní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K :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neider Michal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33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rdý Radovan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el Vojtěch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K :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F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- 3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Šípek Michal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rec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utník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ípek Oldř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olba Josef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il Iv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čera Pet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ípek Michal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jd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épk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oka Zden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l Rost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uletý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kan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díček Miloš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URAS BRNO F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 -5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acko Duš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cko Duš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pák Libo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še T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ařík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dra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eindl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vadilová K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rza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tas David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trekl Rost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eiber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kop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amser Tomáš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da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vapil Zdeněk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TETČICE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5 -0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ampel David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láskal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Robert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uda Jaro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čev Dosi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d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íl Milan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viš 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l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el Jiří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uda Jaro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čev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mpel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tur Miros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čí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ora Lukáš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HRUŠOVANY N.J.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 -5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ŮKOPNÍK PETRI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osner Tomáš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van Zdeněk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ínek Sta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énský Da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lok Františ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řík Radomí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ban Vlastimil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hůřek Lukáš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čný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hůřek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ner Tom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jč Já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da Luboš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60"/>
        <w:gridCol w:w="720"/>
        <w:gridCol w:w="540"/>
        <w:gridCol w:w="140"/>
        <w:gridCol w:w="620"/>
        <w:gridCol w:w="140"/>
        <w:gridCol w:w="300"/>
        <w:gridCol w:w="330"/>
        <w:gridCol w:w="110"/>
        <w:gridCol w:w="440"/>
        <w:gridCol w:w="600"/>
        <w:gridCol w:w="600"/>
        <w:gridCol w:w="140"/>
        <w:gridCol w:w="500"/>
        <w:gridCol w:w="220"/>
        <w:gridCol w:w="420"/>
        <w:gridCol w:w="1740"/>
        <w:gridCol w:w="15"/>
      </w:tblGrid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STŘELICE</w:t>
            </w:r>
          </w:p>
        </w:tc>
        <w:tc>
          <w:tcPr>
            <w:tcW w:w="90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- 2</w:t>
            </w:r>
          </w:p>
        </w:tc>
        <w:tc>
          <w:tcPr>
            <w:tcW w:w="3240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VRANOVICE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čera Vladislav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čera V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selý Bohumil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ák Karel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jzl Bohumil H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a Ladi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ťastný Pavel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nek Roma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várek Antonín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uška Vladi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ůžička Jan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Radova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lig Jaroslav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rář Vác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ka Stanislav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ka Ja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řák Bohumil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0" w:type="dxa"/>
            <w:gridSpan w:val="4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</w:t>
            </w:r>
          </w:p>
        </w:tc>
        <w:tc>
          <w:tcPr>
            <w:tcW w:w="6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F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 PETRI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ZITA BRNO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AVIA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RUŠOVANY N.J.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RNO F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 Tetčicích hráči hostí Musilovi Jiřímu zazvonil při partii mobil, partie byla kontumována.    </w:t>
      </w:r>
    </w:p>
    <w:p>
      <w:pPr>
        <w:pStyle w:val="Prosttext"/>
        <w:ind w:left="5661" w:firstLine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vel Kubíček</w:t>
      </w:r>
    </w:p>
    <w:p>
      <w:pPr>
        <w:pStyle w:val="Prosttext"/>
        <w:ind w:left="705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Vedoucí soutěže</w:t>
      </w:r>
    </w:p>
    <w:p>
      <w:pPr>
        <w:pStyle w:val="Prosttex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1:44:00Z</dcterms:created>
  <dc:creator>Pavel Kubíček</dc:creator>
  <dc:description/>
  <cp:keywords/>
  <dc:language>en-US</dc:language>
  <cp:lastModifiedBy>Uživatel</cp:lastModifiedBy>
  <dcterms:modified xsi:type="dcterms:W3CDTF">2005-11-21T21:44:00Z</dcterms:modified>
  <cp:revision>4</cp:revision>
  <dc:subject/>
  <dc:title>2</dc:title>
</cp:coreProperties>
</file>